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rFonts w:ascii="Arial Black" w:hAnsi="Arial Black"/>
        </w:rPr>
        <w:t>Александр  Осипов</w:t>
      </w:r>
      <w:r>
        <w:rPr/>
        <w:t> </w:t>
      </w:r>
    </w:p>
    <w:p>
      <w:pPr>
        <w:pStyle w:val="NormalWeb"/>
        <w:bidi w:val="0"/>
        <w:spacing w:beforeAutospacing="1" w:afterAutospacing="1"/>
        <w:ind w:left="0" w:right="0" w:hanging="0"/>
        <w:jc w:val="center"/>
        <w:rPr/>
      </w:pPr>
      <w:r>
        <w:rPr/>
        <w:t> </w:t>
      </w:r>
    </w:p>
    <w:p>
      <w:pPr>
        <w:pStyle w:val="NormalWeb"/>
        <w:bidi w:val="0"/>
        <w:spacing w:beforeAutospacing="1" w:afterAutospacing="1"/>
        <w:ind w:left="0" w:right="0" w:hanging="0"/>
        <w:jc w:val="center"/>
        <w:rPr/>
      </w:pPr>
      <w:r>
        <w:rPr>
          <w:rFonts w:ascii="Arial Black" w:hAnsi="Arial Black"/>
          <w:b/>
          <w:sz w:val="48"/>
        </w:rPr>
        <w:t>Тайны Нового Завета</w:t>
      </w:r>
    </w:p>
    <w:p>
      <w:pPr>
        <w:pStyle w:val="NormalWeb"/>
        <w:bidi w:val="0"/>
        <w:spacing w:beforeAutospacing="1" w:afterAutospacing="1"/>
        <w:ind w:left="0" w:right="0" w:hanging="0"/>
        <w:jc w:val="center"/>
        <w:rPr/>
      </w:pPr>
      <w:hyperlink r:id="rId2">
        <w:r>
          <w:rPr/>
          <w:drawing>
            <wp:inline distT="0" distB="0" distL="0" distR="0">
              <wp:extent cx="26670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67000" cy="2457450"/>
                      </a:xfrm>
                      <a:prstGeom prst="rect">
                        <a:avLst/>
                      </a:prstGeom>
                    </pic:spPr>
                  </pic:pic>
                </a:graphicData>
              </a:graphic>
            </wp:inline>
          </w:drawing>
        </w:r>
      </w:hyperlink>
    </w:p>
    <w:p>
      <w:pPr>
        <w:pStyle w:val="NormalWeb"/>
        <w:bidi w:val="0"/>
        <w:spacing w:beforeAutospacing="1" w:afterAutospacing="1"/>
        <w:ind w:left="0" w:right="0" w:hanging="0"/>
        <w:jc w:val="center"/>
        <w:rPr/>
      </w:pPr>
      <w:r>
        <w:rPr/>
        <w:t> </w:t>
      </w:r>
    </w:p>
    <w:p>
      <w:pPr>
        <w:pStyle w:val="NormalWeb"/>
        <w:bidi w:val="0"/>
        <w:spacing w:beforeAutospacing="1" w:afterAutospacing="1"/>
        <w:ind w:left="0" w:right="0" w:hanging="0"/>
        <w:jc w:val="center"/>
        <w:rPr/>
      </w:pPr>
      <w:bookmarkStart w:id="0" w:name="àÊËÞ×_ÌÈÐÎÇÄÀÍÈß"/>
      <w:r>
        <w:rPr>
          <w:rFonts w:ascii="Arial Black" w:hAnsi="Arial Black"/>
        </w:rPr>
        <w:t>КЛЮЧ МИРОЗДАНИЯ</w:t>
      </w:r>
      <w:bookmarkEnd w:id="0"/>
    </w:p>
    <w:p>
      <w:pPr>
        <w:pStyle w:val="NormalWeb"/>
        <w:bidi w:val="0"/>
        <w:spacing w:before="0" w:after="0"/>
        <w:ind w:left="0" w:right="0" w:hanging="0"/>
        <w:jc w:val="center"/>
        <w:rPr/>
      </w:pPr>
      <w:hyperlink w:anchor="О_ГРЕХЕ,_ЧТО_НЕ_ВЕРУЮТ_В_ХРИСТА.#О_ГРЕХ">
        <w:r>
          <w:rPr>
            <w:rStyle w:val="InternetLink"/>
            <w:b/>
            <w:lang w:val="ru-RU" w:eastAsia="ru-RU"/>
          </w:rPr>
          <w:t>1. О грехе, что не веруют в Христа. </w:t>
        </w:r>
      </w:hyperlink>
    </w:p>
    <w:p>
      <w:pPr>
        <w:pStyle w:val="NormalWeb"/>
        <w:bidi w:val="0"/>
        <w:spacing w:before="0" w:after="0"/>
        <w:ind w:left="0" w:right="0" w:hanging="0"/>
        <w:jc w:val="center"/>
        <w:rPr/>
      </w:pPr>
      <w:hyperlink w:anchor="КАКОЙ_ПУТЬ_ИСТИНА?#КАКОЙ_ПУТЬ_ИСТИНА?">
        <w:r>
          <w:rPr>
            <w:rStyle w:val="InternetLink"/>
            <w:b/>
            <w:lang w:val="ru-RU" w:eastAsia="ru-RU"/>
          </w:rPr>
          <w:t>2. Какой путь истина?</w:t>
        </w:r>
      </w:hyperlink>
    </w:p>
    <w:p>
      <w:pPr>
        <w:pStyle w:val="NormalWeb"/>
        <w:bidi w:val="0"/>
        <w:spacing w:before="0" w:after="0"/>
        <w:ind w:left="0" w:right="0" w:hanging="0"/>
        <w:jc w:val="center"/>
        <w:rPr/>
      </w:pPr>
      <w:hyperlink w:anchor="НАШ_МОЗГ_КЛЮЧ_К_РАЗГАДКЕ_ТАЙН_МИРОЗДАНИ">
        <w:r>
          <w:rPr>
            <w:rStyle w:val="InternetLink"/>
            <w:b/>
            <w:lang w:val="ru-RU" w:eastAsia="ru-RU"/>
          </w:rPr>
          <w:t>3. Наш мозг - ключ к разгадке тайн мироздания. Устройство нервной клетки.</w:t>
        </w:r>
      </w:hyperlink>
    </w:p>
    <w:p>
      <w:pPr>
        <w:pStyle w:val="NormalWeb"/>
        <w:bidi w:val="0"/>
        <w:spacing w:before="0" w:after="0"/>
        <w:ind w:left="0" w:right="0" w:hanging="0"/>
        <w:jc w:val="center"/>
        <w:rPr/>
      </w:pPr>
      <w:hyperlink w:anchor="УПРАВЛЕНИЕ_СВОИМ_ДУХОМ_-_БЕЗОПАСНЫЙ_СПО">
        <w:r>
          <w:rPr>
            <w:rStyle w:val="InternetLink"/>
            <w:b/>
            <w:lang w:val="ru-RU" w:eastAsia="ru-RU"/>
          </w:rPr>
          <w:t> </w:t>
        </w:r>
        <w:r>
          <w:rPr>
            <w:rStyle w:val="InternetLink"/>
            <w:b/>
            <w:lang w:val="ru-RU" w:eastAsia="ru-RU"/>
          </w:rPr>
          <w:t>4. Управление своим духом - безопасный способ воздействия на свой организм. </w:t>
        </w:r>
      </w:hyperlink>
    </w:p>
    <w:p>
      <w:pPr>
        <w:pStyle w:val="NormalWeb"/>
        <w:bidi w:val="0"/>
        <w:spacing w:before="0" w:after="0"/>
        <w:ind w:left="0" w:right="0" w:hanging="0"/>
        <w:jc w:val="center"/>
        <w:rPr/>
      </w:pPr>
      <w:hyperlink w:anchor="ТОЧКА_МЕЖДУ_ТЕЛОМ_И_АНТИТЕЛОМ._ВИДЕНИЕ_">
        <w:r>
          <w:rPr>
            <w:rStyle w:val="InternetLink"/>
            <w:b/>
            <w:lang w:val="ru-RU" w:eastAsia="ru-RU"/>
          </w:rPr>
          <w:t>5. Точка между телом и антителом. Видение биополя. </w:t>
        </w:r>
      </w:hyperlink>
    </w:p>
    <w:p>
      <w:pPr>
        <w:pStyle w:val="NormalWeb"/>
        <w:bidi w:val="0"/>
        <w:spacing w:before="0" w:after="0"/>
        <w:ind w:left="0" w:right="0" w:hanging="0"/>
        <w:jc w:val="center"/>
        <w:rPr/>
      </w:pPr>
      <w:hyperlink w:anchor="ЕДИНЫЙ_БОГ,_КОТОРОГО_НИКТО_НЕ_ВИДЕЛ.#ЕД">
        <w:r>
          <w:rPr>
            <w:rStyle w:val="InternetLink"/>
            <w:b/>
            <w:lang w:val="ru-RU" w:eastAsia="ru-RU"/>
          </w:rPr>
          <w:t>6. Единый Бог, которого никто никогда не видел.</w:t>
        </w:r>
      </w:hyperlink>
      <w:r>
        <w:rPr>
          <w:b/>
        </w:rPr>
        <w:t> </w:t>
      </w:r>
    </w:p>
    <w:p>
      <w:pPr>
        <w:pStyle w:val="NormalWeb"/>
        <w:bidi w:val="0"/>
        <w:spacing w:before="0" w:after="0"/>
        <w:ind w:left="0" w:right="0" w:hanging="0"/>
        <w:jc w:val="center"/>
        <w:rPr/>
      </w:pPr>
      <w:hyperlink w:anchor="КАНАЛЫ_ПОСТУПЛЕНИЯ_ИНФОРМАЦИИ_В_МОЗГ.#К">
        <w:r>
          <w:rPr>
            <w:rStyle w:val="InternetLink"/>
            <w:b/>
            <w:lang w:val="ru-RU" w:eastAsia="ru-RU"/>
          </w:rPr>
          <w:t>7. Каналы поступления информации в мозг.</w:t>
        </w:r>
      </w:hyperlink>
    </w:p>
    <w:p>
      <w:pPr>
        <w:pStyle w:val="NormalWeb"/>
        <w:bidi w:val="0"/>
        <w:spacing w:before="0" w:after="0"/>
        <w:ind w:left="0" w:right="0" w:hanging="0"/>
        <w:jc w:val="center"/>
        <w:rPr/>
      </w:pPr>
      <w:hyperlink w:anchor="ЧТО_МОЖЕТ_БЫТЬ_ПЕРВОИСТОЧНИКОМ_УЧЕНИЯ_Х">
        <w:r>
          <w:rPr>
            <w:rStyle w:val="InternetLink"/>
            <w:b/>
            <w:lang w:val="ru-RU" w:eastAsia="ru-RU"/>
          </w:rPr>
          <w:t> </w:t>
        </w:r>
        <w:r>
          <w:rPr>
            <w:rStyle w:val="InternetLink"/>
            <w:b/>
            <w:lang w:val="ru-RU" w:eastAsia="ru-RU"/>
          </w:rPr>
          <w:t>8. Что может быть первоисточником учения Христа? </w:t>
        </w:r>
      </w:hyperlink>
    </w:p>
    <w:p>
      <w:pPr>
        <w:pStyle w:val="NormalWeb"/>
        <w:bidi w:val="0"/>
        <w:spacing w:before="0" w:after="0"/>
        <w:ind w:left="0" w:right="0" w:hanging="0"/>
        <w:jc w:val="center"/>
        <w:rPr/>
      </w:pPr>
      <w:hyperlink w:anchor="ОБ_ОДНОМ_ГОВОРИМ_РАЗНЫМИ_СЛОВАМИ.#ОБ_ОД">
        <w:r>
          <w:rPr>
            <w:rStyle w:val="InternetLink"/>
            <w:b/>
            <w:lang w:val="ru-RU" w:eastAsia="ru-RU"/>
          </w:rPr>
          <w:t>9. Об одном говорим разными словами. </w:t>
        </w:r>
      </w:hyperlink>
    </w:p>
    <w:p>
      <w:pPr>
        <w:pStyle w:val="NormalWeb"/>
        <w:bidi w:val="0"/>
        <w:spacing w:before="0" w:after="0"/>
        <w:ind w:left="0" w:right="0" w:hanging="0"/>
        <w:jc w:val="center"/>
        <w:rPr/>
      </w:pPr>
      <w:hyperlink w:anchor="СПОСОБЫ_УКРЕПЛЕНИЯ_СВОЕГО_ДУХА.#СПОСОБЫ">
        <w:r>
          <w:rPr>
            <w:rStyle w:val="InternetLink"/>
            <w:b/>
            <w:lang w:val="ru-RU" w:eastAsia="ru-RU"/>
          </w:rPr>
          <w:t>10. Способы укрепления своего Духа. Молитва для вечной жизни.</w:t>
        </w:r>
      </w:hyperlink>
      <w:r>
        <w:rPr>
          <w:b/>
        </w:rPr>
        <w:t> </w:t>
      </w:r>
    </w:p>
    <w:p>
      <w:pPr>
        <w:pStyle w:val="NormalWeb"/>
        <w:bidi w:val="0"/>
        <w:spacing w:before="0" w:after="0"/>
        <w:ind w:left="0" w:right="0" w:hanging="0"/>
        <w:jc w:val="center"/>
        <w:rPr/>
      </w:pPr>
      <w:hyperlink w:anchor="ПИТЬЕ_ДЛЯ_ВЕЧНОЙ_ЖИЗНИ.#ПИТЬЕ_ДЛЯ_ВЕЧНО">
        <w:r>
          <w:rPr>
            <w:rStyle w:val="InternetLink"/>
            <w:b/>
            <w:lang w:val="ru-RU" w:eastAsia="ru-RU"/>
          </w:rPr>
          <w:t>11. Питье для вечной жизни. </w:t>
        </w:r>
      </w:hyperlink>
    </w:p>
    <w:p>
      <w:pPr>
        <w:pStyle w:val="NormalWeb"/>
        <w:bidi w:val="0"/>
        <w:spacing w:before="0" w:after="0"/>
        <w:ind w:left="0" w:right="0" w:hanging="0"/>
        <w:jc w:val="center"/>
        <w:rPr/>
      </w:pPr>
      <w:hyperlink w:anchor="ПИЩА_ДЛЯ_ВЕЧНОЙ_ЖИЗНИ.#ПИЩА_ДЛЯ_ВЕЧНОЙ_">
        <w:r>
          <w:rPr>
            <w:rStyle w:val="InternetLink"/>
            <w:b/>
            <w:lang w:val="ru-RU" w:eastAsia="ru-RU"/>
          </w:rPr>
          <w:t>12. Пища для вечной жизни.</w:t>
        </w:r>
      </w:hyperlink>
    </w:p>
    <w:p>
      <w:pPr>
        <w:pStyle w:val="NormalWeb"/>
        <w:bidi w:val="0"/>
        <w:spacing w:before="0" w:after="0"/>
        <w:ind w:left="0" w:right="0" w:hanging="0"/>
        <w:jc w:val="center"/>
        <w:rPr/>
      </w:pPr>
      <w:hyperlink w:anchor="ЛЮБОВЬ_И_ВЕЧНАЯ_ЖИЗНЬ.#ЛЮБОВЬ_И_ВЕЧНАЯ_">
        <w:r>
          <w:rPr>
            <w:rStyle w:val="InternetLink"/>
            <w:b/>
            <w:lang w:val="ru-RU" w:eastAsia="ru-RU"/>
          </w:rPr>
          <w:t> </w:t>
        </w:r>
        <w:r>
          <w:rPr>
            <w:rStyle w:val="InternetLink"/>
            <w:b/>
            <w:lang w:val="ru-RU" w:eastAsia="ru-RU"/>
          </w:rPr>
          <w:t>13. Любовь и вечная жизнь. </w:t>
        </w:r>
      </w:hyperlink>
    </w:p>
    <w:p>
      <w:pPr>
        <w:pStyle w:val="NormalWeb"/>
        <w:bidi w:val="0"/>
        <w:spacing w:before="0" w:after="0"/>
        <w:ind w:left="0" w:right="0" w:hanging="0"/>
        <w:jc w:val="center"/>
        <w:rPr/>
      </w:pPr>
      <w:hyperlink w:anchor="ПРИРОДА_ОТВЕЧАЕТ_НА_ВОПРОСЫ_ПО_ТЕМЕ.#ПР">
        <w:r>
          <w:rPr>
            <w:rStyle w:val="InternetLink"/>
            <w:b/>
            <w:lang w:val="ru-RU" w:eastAsia="ru-RU"/>
          </w:rPr>
          <w:t>14. Природа отвечает на вопросы по теме. </w:t>
        </w:r>
      </w:hyperlink>
    </w:p>
    <w:p>
      <w:pPr>
        <w:pStyle w:val="NormalWeb"/>
        <w:bidi w:val="0"/>
        <w:spacing w:before="0" w:after="0"/>
        <w:ind w:left="0" w:right="0" w:hanging="0"/>
        <w:jc w:val="center"/>
        <w:rPr/>
      </w:pPr>
      <w:hyperlink w:anchor="УРИНА_-_ЭТО_НАША_КРОВЬ.#УРИНА_-_ЭТО_НАШ">
        <w:r>
          <w:rPr>
            <w:rStyle w:val="InternetLink"/>
            <w:b/>
            <w:lang w:val="ru-RU" w:eastAsia="ru-RU"/>
          </w:rPr>
          <w:t>15. Урина - это наша кровь. </w:t>
        </w:r>
      </w:hyperlink>
    </w:p>
    <w:p>
      <w:pPr>
        <w:pStyle w:val="NormalWeb"/>
        <w:bidi w:val="0"/>
        <w:spacing w:before="0" w:after="0"/>
        <w:ind w:left="0" w:right="0" w:hanging="0"/>
        <w:jc w:val="center"/>
        <w:rPr/>
      </w:pPr>
      <w:hyperlink w:anchor="ЭКСКРИМЕНТЫ_-_ЭТО_НАША_ПЛОТЬ.#ЭКСКРИМЕН">
        <w:r>
          <w:rPr>
            <w:rStyle w:val="InternetLink"/>
            <w:b/>
            <w:lang w:val="ru-RU" w:eastAsia="ru-RU"/>
          </w:rPr>
          <w:t>16. Экскрименты - это наша плоть. </w:t>
        </w:r>
      </w:hyperlink>
    </w:p>
    <w:p>
      <w:pPr>
        <w:pStyle w:val="NormalWeb"/>
        <w:bidi w:val="0"/>
        <w:spacing w:before="0" w:after="0"/>
        <w:ind w:left="0" w:right="0" w:hanging="0"/>
        <w:jc w:val="center"/>
        <w:rPr/>
      </w:pPr>
      <w:hyperlink w:anchor="ИИСУС_ХРИСТОС_ОТВЕЧАЕТ_НА_ЭТИ_ЖЕ_ВОПРОС">
        <w:r>
          <w:rPr>
            <w:rStyle w:val="InternetLink"/>
            <w:b/>
            <w:lang w:val="ru-RU" w:eastAsia="ru-RU"/>
          </w:rPr>
          <w:t>17. Иисус Христос отвечает на эти же вопрсы. </w:t>
        </w:r>
      </w:hyperlink>
    </w:p>
    <w:p>
      <w:pPr>
        <w:pStyle w:val="NormalWeb"/>
        <w:bidi w:val="0"/>
        <w:spacing w:before="0" w:after="0"/>
        <w:ind w:left="0" w:right="0" w:hanging="0"/>
        <w:jc w:val="center"/>
        <w:rPr/>
      </w:pPr>
      <w:hyperlink w:anchor="ВЫПОЛНЕНИЕ_ДУХОВНЫХ_ЗАПОВЕДЕЙ#ВЫПОЛНЕНИ">
        <w:r>
          <w:rPr>
            <w:rStyle w:val="InternetLink"/>
            <w:b/>
            <w:lang w:val="ru-RU" w:eastAsia="ru-RU"/>
          </w:rPr>
          <w:t>18. Выполнение духовных заповедей. </w:t>
        </w:r>
      </w:hyperlink>
    </w:p>
    <w:p>
      <w:pPr>
        <w:pStyle w:val="NormalWeb"/>
        <w:bidi w:val="0"/>
        <w:spacing w:before="0" w:after="0"/>
        <w:ind w:left="0" w:right="0" w:hanging="0"/>
        <w:jc w:val="center"/>
        <w:rPr/>
      </w:pPr>
      <w:hyperlink w:anchor="ПРАКТИЧЕСКОЕ_УПРАЖНЕНИЕ_#ПРАКТИЧЕСКОЕ_У">
        <w:r>
          <w:rPr>
            <w:rStyle w:val="InternetLink"/>
            <w:b/>
            <w:lang w:val="ru-RU" w:eastAsia="ru-RU"/>
          </w:rPr>
          <w:t>19. Практическое упражнение для общения с единородным Богом.</w:t>
        </w:r>
      </w:hyperlink>
    </w:p>
    <w:p>
      <w:pPr>
        <w:pStyle w:val="NormalWeb"/>
        <w:bidi w:val="0"/>
        <w:spacing w:before="0" w:after="0"/>
        <w:ind w:left="0" w:right="0" w:hanging="0"/>
        <w:jc w:val="center"/>
        <w:rPr/>
      </w:pPr>
      <w:r>
        <w:rPr>
          <w:b/>
        </w:rPr>
        <w:t> </w:t>
      </w:r>
      <w:hyperlink w:anchor="ДОСТИЖЕНИЯ_МОИХ_ПАЦИЕНТОВ#ДОСТИЖЕНИЯ_МО">
        <w:r>
          <w:rPr>
            <w:rStyle w:val="InternetLink"/>
            <w:b/>
            <w:lang w:val="ru-RU" w:eastAsia="ru-RU"/>
          </w:rPr>
          <w:t>20. Достижения моих пациентов.</w:t>
        </w:r>
      </w:hyperlink>
    </w:p>
    <w:p>
      <w:pPr>
        <w:pStyle w:val="NormalWeb"/>
        <w:bidi w:val="0"/>
        <w:spacing w:before="0" w:after="0"/>
        <w:ind w:left="0" w:right="0" w:hanging="0"/>
        <w:jc w:val="center"/>
        <w:rPr/>
      </w:pPr>
      <w:hyperlink w:anchor="АРИФМЕТИКА_ИСТИНЫ#АРИФМЕТИКА_ИСТИНЫ">
        <w:r>
          <w:rPr>
            <w:rStyle w:val="InternetLink"/>
            <w:b/>
            <w:lang w:val="ru-RU" w:eastAsia="ru-RU"/>
          </w:rPr>
          <w:t> </w:t>
        </w:r>
        <w:r>
          <w:rPr>
            <w:rStyle w:val="InternetLink"/>
            <w:b/>
            <w:lang w:val="ru-RU" w:eastAsia="ru-RU"/>
          </w:rPr>
          <w:t>21. Арифметика истины. </w:t>
        </w:r>
      </w:hyperlink>
    </w:p>
    <w:p>
      <w:pPr>
        <w:pStyle w:val="NormalWeb"/>
        <w:bidi w:val="0"/>
        <w:spacing w:before="0" w:after="0"/>
        <w:ind w:left="0" w:right="0" w:hanging="0"/>
        <w:jc w:val="center"/>
        <w:rPr/>
      </w:pPr>
      <w:hyperlink w:anchor="ГЕОМЕТРИЯ_ИСТИНЫ.#ГЕОМЕТРИЯ_ИСТИНЫ.">
        <w:r>
          <w:rPr>
            <w:rStyle w:val="InternetLink"/>
            <w:b/>
            <w:lang w:val="ru-RU" w:eastAsia="ru-RU"/>
          </w:rPr>
          <w:t>22. Геометрия истины. </w:t>
        </w:r>
      </w:hyperlink>
    </w:p>
    <w:p>
      <w:pPr>
        <w:pStyle w:val="NormalWeb"/>
        <w:bidi w:val="0"/>
        <w:spacing w:before="0" w:after="0"/>
        <w:ind w:left="0" w:right="0" w:hanging="0"/>
        <w:jc w:val="center"/>
        <w:rPr/>
      </w:pPr>
      <w:hyperlink w:anchor="ЗАКЛЮЧЕНИЕ.#ЗАКЛЮЧЕНИЕ.">
        <w:r>
          <w:rPr>
            <w:rStyle w:val="InternetLink"/>
            <w:b/>
            <w:lang w:val="ru-RU" w:eastAsia="ru-RU"/>
          </w:rPr>
          <w:t>23. Заключение.</w:t>
        </w:r>
      </w:hyperlink>
    </w:p>
    <w:p>
      <w:pPr>
        <w:pStyle w:val="NormalWeb"/>
        <w:bidi w:val="0"/>
        <w:spacing w:beforeAutospacing="1" w:afterAutospacing="1"/>
        <w:ind w:left="0" w:right="0" w:hanging="0"/>
        <w:jc w:val="left"/>
        <w:rPr/>
      </w:pPr>
      <w:r>
        <w:rPr/>
        <w:t xml:space="preserve">  </w:t>
      </w:r>
      <w:r>
        <w:rPr>
          <w:rFonts w:ascii="Arial Black" w:hAnsi="Arial Black"/>
        </w:rPr>
        <w:t>Эта книга предназначена не только для самых широких слоев населения, но и для специалистов в самых узких научных направлениях,так как способствует открытию новых способностей и возможностей человеческого мозга в любой области знаний и умений. Она поможет верующему человеку укрепить свою веру независимо от его вероисповедания, ибо дает возможность не только верить, но и знать и уметь. Вы сможете реально продлить свою жизнь.</w:t>
      </w:r>
    </w:p>
    <w:p>
      <w:pPr>
        <w:pStyle w:val="NormalWeb"/>
        <w:bidi w:val="0"/>
        <w:spacing w:beforeAutospacing="1" w:afterAutospacing="1"/>
        <w:ind w:left="0" w:right="0" w:hanging="0"/>
        <w:jc w:val="center"/>
        <w:rPr/>
      </w:pPr>
      <w:r>
        <w:rPr>
          <w:rFonts w:ascii="Arial Black" w:hAnsi="Arial Black"/>
        </w:rPr>
        <w:t>ГЛАВА 1</w:t>
      </w:r>
    </w:p>
    <w:p>
      <w:pPr>
        <w:pStyle w:val="NormalWeb"/>
        <w:bidi w:val="0"/>
        <w:spacing w:beforeAutospacing="1" w:afterAutospacing="1"/>
        <w:ind w:left="0" w:right="0" w:hanging="0"/>
        <w:jc w:val="center"/>
        <w:rPr/>
      </w:pPr>
      <w:r>
        <w:rPr>
          <w:rFonts w:ascii="Arial Black" w:hAnsi="Arial Black"/>
        </w:rPr>
        <w:t>О ГРЕХЕ, ЧТО НЕ ВЕРУЮТ В ХРИСТА.</w:t>
      </w:r>
      <w:bookmarkStart w:id="1" w:name="КАКОЙ_ПУТЬ_ИСТИНА_"/>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Всем известно, что никто еще из целителей, врачевателей, духовенства не смог превзойти по своим способностям Иисуса Христа, хотя сам он признавал то, что его превзойдут. В Новом Завете есть строки:"Верующий в меня, дела, которые творю Я, и он сотворит, и больше сих сотворит...» Иоанн 14:12. Действительно, никто не признавал себя человеком, не нуждающимся в питье и еде, будучи физически здоровым человеком, хотя бы в течение сорока суток, а не вечно, как говорил Иисус Христос. «Приходящий ко мне не будет алкать, и верующий в меня не будет жаждать никогда.» Иоанн 6:35.</w:t>
        <w:br/>
        <w:t xml:space="preserve"> В этой работе раскрывается путь к достижению способности не «алкать и не жаждать никогда». Этот путь идет через самоисцеление телесное и духовное, поэтому приведенное здесь может использоваться как методика по самоизлечению от различных телесных и психических заболеваний, по дальнейшему развитию способностей мозга в мыслительной области и возможности функционирования организма в любых условиях. Это необходимо человеку любой профессии и любого возраста, это необходимо для более полной передачи положительных свойств и возможностей по наследству.</w:t>
        <w:br/>
        <w:t xml:space="preserve"> Иисус Христос говорил: «И если чего попросите у Отца во имя Мое, то сделаю, да прославится Отец в Сыне, если чего попросите во имя Мое, Я то сделаю.» Иоанн 14:13-14.</w:t>
        <w:br/>
        <w:t xml:space="preserve"> Многие люди самых различных вероисповеданий, сект, приходов самозабвенно долго молятся, обращаясь и к Отцу, и Сыну, и Святому Духу, но не исполняются их просьбы. В этом произведении объясняется, что и как надо делать и как надо просить, чтобы просьбы исполнялись, поэтому приведенное здесь может использоваться для выполнения любых Ваших желаний. Это может некоторым читателям показаться фантастикой, но, внимательно изучив эту работу, Вы почувствуете объективную реальность не только этих слов Иисуса Христа. Вам станет понятен смысл учения, данного нам в Новом завете, и каждый сможет реально, уже сегодня ощутить его действие на себе.</w:t>
        <w:br/>
        <w:t>Предлагаю творчески подходить к различным приемам применения методики, не упуская главной сути воздействия на свой организм, на окружающий вас мир и поставленной перед собой цели.</w:t>
        <w:br/>
        <w:t xml:space="preserve"> «Когда же остался Иисус без народа, окружающие Его вместе с двенадцатью спросили Его о притче. И сказал им: вам дано знать тайны Царствия Божия, а тем внешним все бывает в притчах, так-что они ушами слышат, и не разумеют, да не обратятся, и прощены будут им грехи». Марк 4:10-12.</w:t>
        <w:br/>
        <w:t xml:space="preserve"> С тех пор прошло почти два тысячелетия, за это время человечество достигло определенных знаний о материи и ее свойствах. Так уже было предусмотрено, что люди науки до сих пор не осознают, что учение Христа дает самые высокие знания о мире материальном. Описание свойств тонких миров (Царствия Небесного) обязательно сопровождается примерами их проявлений в существующем объективно материальном мире, чтобы открыть глаза людей и чтобы они осознали свойства тонких миров через самое себя. Это поможет людям не только смотреть, но и видеть, не только слушать, но и слышать. Пользуясь учением Христа, каждый желающий может материализовать мысль, то есть сделать реальностью любое свое желание и, наоборот, материю превратить в мысль, то есть аннигилировать, научиться левитировать, то есть перемещать тело в пространстве при помощи мысли. Одним словом, Вы научитесь делать дела Христа. «...Ибо нет ничего сокровенного, что не открылось бы, и тайного, что не было бы узнано.» Матф.10:26.</w:t>
        <w:br/>
        <w:t xml:space="preserve"> Первое издание этой книги было под названием «Чудо питания». Время и читатели показали необходимость более расширенного рассмотрения некоторых вопросов. Во втором издании используются некоторые важные фрагменты первого издания, но эти работы дополняют друг друга. По делам можно определить правильность выбранного пути.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Марк 16:17-18. Если не можете делать то, что делал Христос, значит, слаба Ваша вера, значит Вы что-то делаете не так, как завещал в своих заповедях Иисус.</w:t>
        <w:br/>
        <w:t xml:space="preserve"> Как укрепить свою веру в Христа, описано в Евангелиях и без притчи здесь разъясняется. В настоящее время уровень знаний современного человека позволяет объяснить, пользуясь всеми известными терминами, что давал Иисус Христос. Пришло время объяснить смысл его учения без притчи. При написании методики использовался Новый Завет и научная литература. Текст рассчитан на читателя, который не является специалистом по биологии или религии. Поэтому необходимо было дать ровно столько фундаментальных сведений, сколько нужно, чтобы сделать понятными рассматриваемые проблемы, не перегружая текст материалами, представляющими интерес лишь для специалистов. Проложить курс между чрезмерной поверхностью и излишней детализацией оказалось не просто, особенно, если учесть саму природу мозга, заставляющую нас выводить из множества четких взаимосвязанных деталей какое-то представление о том, что собой представляет объект изучения и что он делает. Невозможно было пользоваться только Библией без обоснования написанного в ней последними научными достижениями, поскольку самые различные религиозные секты, люди разных вероисповеданий, каждый по-своему трактует Библию, что и привело их к вере, не позволяющей получить реальные объективно существующие доказательства их правоты. Знания науки - вот объединяющий фактор различных религиозных течений. Объективно существующие подтверждения в научных опытах свойств людей, знающих, во что они верят, - вот доказательства их правоты и истинности. Прочитав изъяснения до конца и выполнив главные условия учения, Вы убедитесь, что можно сегодня подтвердить крепость своей веры реальными объективно существующими делами, уже при жизни на этом свете войти человеку в Царствие Небесное и являть собой ученика Христа, который живет по воле Божией и не только пропагандой его учения и молитвами может показать на своем личном примере возможности таких людей.</w:t>
        <w:br/>
        <w:t xml:space="preserve"> Понять учение и применять его на практике сможет каждый желающий, только делающие неправильно останутся «невидящими и неслышащими». Каждый сделанный Вами шаг по этой методике будет обязательно подтверждаться реальными проявлениями в Вашем здоровье, возможностях, в свойствах вашего тела, в освобождении души и тела от греха.</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2.</w:t>
      </w:r>
      <w:r>
        <w:rPr/>
        <w:t xml:space="preserve"> </w:t>
      </w:r>
    </w:p>
    <w:p>
      <w:pPr>
        <w:pStyle w:val="NormalWeb"/>
        <w:bidi w:val="0"/>
        <w:spacing w:beforeAutospacing="1" w:afterAutospacing="1"/>
        <w:ind w:left="0" w:right="0" w:hanging="0"/>
        <w:jc w:val="center"/>
        <w:rPr/>
      </w:pPr>
      <w:r>
        <w:rPr>
          <w:rFonts w:ascii="Arial Black" w:hAnsi="Arial Black"/>
        </w:rPr>
        <w:t>КАКОЙ ПУТЬ ИСТИНА?</w:t>
      </w:r>
      <w:bookmarkEnd w:id="1"/>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Представьте себе, что Вы оказались среди собрания представителей самых различных сект, вероисповеданий, научных направлений физики, химии, биологии, среди представителей различных направлений медицины, например, хирургии, психотерапии, натуропатов, фитотерапевтов, иглотерапевтов, там же и представители народной медицины - ясновидящие, целители, экстрасенсы, филиппинские хиллеры, специалисты в области морали, духа, права и нашего тела. Вы обратились к ним с одним вопросом: «Кто из вас истинен, кто из вас прав?» Конечно, никто не признает себя неправым, каждый будет отстаивать наибольшее приближение его идей и достижений к истине. В жизни возможны все, даже самые нелепые варианты. Однако есть истина и законы существования материи, которые объединяют все это разнообразие религий и специальных знаний. Это такие законы, в которых все это разнообразие представлений о мире, порой самых противоположных, является одним из возможных вариантов этой истины, ее частным случаем. Если философские доводы и специальные знания являют собой только узкие представления и знания и справедливы только для частного случая состояния материи, не отображают всей ее реальной сущности и не объясняют ее многообразия, их нельзя принимать за идеальную истину, так как истина неизменна в любых условиях. Идеально прав будет тот специалист, сектант, духовный наставник, философ или ученый, кто приведет Ваше тело не к временному оздоровлению, а укажет путь, ведущий Ваше тело к вечной жизни. Это путь к вечной жизни не после конца света или после вашей кончины, а путь трансмутации Вашего тела с приобретением неувядающих к жизни свойств в любых внешних условиях. За Вами останется выбор, в какой степени воспользоваться данными рекомендациями. Вы можете дойти по этому пути только до оздоровления тела или до выполнения какого-то определенного желания и не проходить весь путь до состояния бессмертия. Однако, пользуясь истинными рекомендациями, Вы сможете сделать это наиболее быстро, без побочных нежелательных явлений. Почему при всем разнообразии решаемых человеком проблем, путь к достижению бессмертия является универсальным инструментом для удовлетворения всех потребностей жизни людей? И как быстро можно решать те или другие проблемы, пользуясь этой методикой, как быстро можно достичь бессмертия? Срок указан в Евангелиях.    Иисус Христос прошел определенный путь жизни, чтобы приобрести свойства тела, которые он потом мог демонстрировать. Как это достигается, объясняется впереди. Тело станет нетленным в результате Вашего безошибочного труда над ним и сохранит Ваши возможности сколь угодно долго. Почему этот путь истина? В Евангелие от Матфея сказано «Человеку невозможно стать бессмертным. Богу же все можно» Матф 19:26. Перейти своим телом при жизни в Царствие Небесное, научиться из своего тела создавать Дух, то есть Бога единородного (здесь говориться не о едином Боге), стать бессмертным уже при жизни - путь, указанный Христом. Воскресение в последний день жизни - частный вариант истины. Воскресение после конца света - частный вариант истины. Бессмертие души - частный вариант истины. Реинкарнация, то есть переселение душ, - частный вариант истины. Если Вы можете сделать свое тело бессмертным, Вы можете выполнить и все другие частные варианты. Бессмертие тела - объединяющее все предыдущие варианты свойство организма, поэтому это есть истина. Знание абсолютной истины и использование ее в своей жизни является самым эффективным способом решения всех своих вопросов и потребностей. Использование специальных знаний и философских трактатов, которые являются частным вариантом этой истины, не смогут Вам дать устойчивых результатов, а иногда могут привести даже к заблуждению и отрицательным влияниям на здоровье и психику. В этом человечество имеет многотысячелетнюю практику, а именно с того момента, когда Адам соблазнился съесть плод с дерева познания добра и зла и стал смертным, с той поры общественно полезный труд, выполняемый человечеством, направлен на уничтожение самого человечества. Это происходит по незнанию истины, откуда мы пришли и куда мы должны прийти. Человечество - потомство одного из вечноживущих (Адама), не пожелавшего жить вечно и создавшего целый мир смертных. Его единородный Бог пожелал создать именно такой вид биологической массы с конкретными свойствами в определенных условиях. Мы - это частный вариант истины, мы существуем по желанию Адама. Но каждый из нас, являясь потомком Адама, возлюбив своего единородного Бога и ближнего своего, как самое себя, может быть бессмертным. Мы можем приобрести те свойства, которые когда-то потерял наш общий предок Адам. Для этого надо отказаться от плодов с дерева познания добра и зла, есть хлеб с небес и пить воду живую, которую нам дал Христос. Как это делать, разъясняется в этой работе. Общественное самосознание больше уделяет сейчас внимания частным вопросам: во что одеться, что поесть, как сделать существующую жизнь развлекательнее и легче. Под действием своих достижений в этих частных вопросах организм человека подвергается мутации и становится беспомощным рабом «цивилизации», которую сам создал. И никому не хочется уже думать, что свойства, данные человеку от его единородного Бога, превосходят параметры любой, созданной руками человека, машины. Все ,что человек создает своими руками, есть отображение того, что уже существует внутри него самого. Какой смысл переносить эти знания и умения изнутри во вне? Уже сейчас необходимо общественное сознание направить на раскрытие и совершенствование свойств тела, духа и души человека. Это не установление мировых рекордов в спортивных достижениях, пора все тайное о теле, духе и душе человека и его возможностях сделать явным. Эту задачу можно решить, если современные знания медицины о физиологии, анатомии, биохимии и прочем устройстве тела человека будут более доступными и обязательными для изучения. Каждый водитель знает правила дорожного движения и устройство своего автомобиля. Каждый человек должен знать устройство своего организма и правила его содержания, чтобы не допускать в нем аварий.</w:t>
        <w:br/>
        <w:t xml:space="preserve"> Современный человек сегодня по уровню умения управлять своим организмом подобен пьяному водителю, который не может осознать, в какой автомобиль сел и какой бензин надо залить в бензобак. Трезвые знания людей по вопросам управления и жизнеобеспечения своего организма не потребуют столько ремонтных мастерских типа больниц, по-ликлиник и здравниц. Тогда не нужны будут одежда, тленная еда, автомобили и прочее лишнее и чуждое для нашего организма, зато каждый человек будет обладать поистине фантастическими свойствами. Многие свойства здесь раскрываются, объясняются для практического применения в жизни. «Многие же будут первые последними, и последние первыми». Матф.19:30. Желаю всем Вам стать первыми. Это лучше, чем после апокалипсиса последние станут первыми.</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3.</w:t>
      </w:r>
      <w:r>
        <w:rPr/>
        <w:t xml:space="preserve"> </w:t>
      </w:r>
    </w:p>
    <w:p>
      <w:pPr>
        <w:pStyle w:val="NormalWeb"/>
        <w:bidi w:val="0"/>
        <w:spacing w:beforeAutospacing="1" w:afterAutospacing="1"/>
        <w:ind w:left="0" w:right="0" w:hanging="0"/>
        <w:jc w:val="center"/>
        <w:rPr/>
      </w:pPr>
      <w:r>
        <w:rPr>
          <w:rFonts w:ascii="Arial Black" w:hAnsi="Arial Black"/>
        </w:rPr>
        <w:t>НАШ МОЗГ КЛЮЧ К РАЗГАДКЕ ТАЙН МИРОЗДАНИЯ.</w:t>
      </w:r>
      <w:bookmarkStart w:id="2" w:name="УПРАВЛЕНИЕ_СВОИМ_ДУХОМ___БЕЗОПАСНЫЙ_СПОС"/>
      <w:r>
        <w:rPr/>
        <w:t xml:space="preserve"> </w:t>
      </w:r>
    </w:p>
    <w:p>
      <w:pPr>
        <w:pStyle w:val="NormalWeb"/>
        <w:bidi w:val="0"/>
        <w:spacing w:beforeAutospacing="1" w:afterAutospacing="1"/>
        <w:ind w:left="0" w:right="0" w:hanging="0"/>
        <w:jc w:val="center"/>
        <w:rPr/>
      </w:pPr>
      <w:r>
        <w:rPr>
          <w:rFonts w:ascii="Arial Black" w:hAnsi="Arial Black"/>
        </w:rPr>
        <w:t>Устройство нервной клетки.</w:t>
      </w:r>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Приведу несколько строк из книги известного американского нейрофизиолога, лауреата Нобелевской премии Д.Хьюбела «Глаз, мозг, зрение» изд. Москва «Мир» 1990г. «Наш мозг сложен - говорит интуиция. Мы осуществляем огромное количество сложных актов. Мы воспринимаем и думаем. Может ли орган, управляющий всеми этими действиями, не быть сложным? Мы хотим узнать, каким образом мозг решает эту сложнейшую задачу. Ученым уже много известно, и мы имеем довольно ясное представление о том, как мозг приступает к решению этой задачи. Наши познания достаточно убеждают в том, что мозг, хотя и сложным образом, работает в соответствии с принципами, которые будут поняты, и что ответы будут не столь сложны, чтобы их можно было понять лишь обладателям ученых степеней в области компьютерной науки или физики элементарных частиц. Большинству анатомических объектов, даже некогда загадочным образованиям, как зобная железа и селезенка, ныне можно приписать вполне осмысленные функции. Когда я был еще студентом-медиком, слова о зобной железе и селезенке сопровождали вопросительными знаками. Должно быть очевидным, что без этих сведений мы окажемся в положении человека, желающего понять работу радиоприемника или телевизора, но ничего не знающего о резисторах, конденсаторах и транзисторах. Однако столь же очевидно, что сведения такого рода сами по себе еще не могут привести к пониманию работы мозга, подобно тому, как одни лишь сведения о резисторах, конденсаторах и транзисторах не позволят понять работу радиоприемника или телевизора, а знание химии чернил - прочитать пьесу Шекспира.</w:t>
        <w:br/>
        <w:t xml:space="preserve"> Тело человека и все его функции управляются нервной системой. Многие видят в нервах подобие нитевидных проводов, по которым распространяются электрические сигналы. Передача управляющих импульсов от одной нервной клетки к другой происходит по аксонам. Длина аксона варьирует в пределах от долей миллиметра до метра и более. Кроме аксона от тела нервной клетки отходит множество других ветвящихся и суживающихся к концу волокон, их называют дендритами. Длина большинства дендритов не превышает миллиметра. Вокруг аксона многократно обертывается слоистое вещество, богатое жировым материалом, называемое миелином. Через каждые несколько миллиметров оболочка его прерывается в так называемых перехватах Ранвье, что позволяет токам, связанным с импульсом, входить в аксон или выходить из него. В результате нервный импульс фактически перескакивает от одного перехвата к следующему, а не передвигается непрерывно вдоль аксона, что намного ускоряет передачу нервных сигналов. Некоторые аксоны столь коротки, что не возникает нужды в распространяющихся импульсах: деполяризация клеточного тела или дендритов путем пассивного распространения способна создавать в окончании аксона деполяризацию. Чаще информация передается в форме кратковременных процессов, называемых нервными импульсами. Частота импульсов варьируется от одного в каждые несколько секунд, или еще ниже, до максимума около тысячи в секунду. В состоянии покоя электрические потенциалы внутри и снаружи нервной клетки различаются примерно на одну десятую долю вольта, причем «+» находится снаружи. Передаваемые нервами сигналы представляют собой быстрые изменения потенциала, перемещающиеся по волокну от тела клетки к окончаниям аксона и дендритов. Активный участок перемещается по волокну со скоростью от 0,1 до примерно 10 метров в секунду. Это и есть процесс распространения импульса. Он вовсе не похож на прохождение тока по медной проволоке. По всей длине нерва не перемещаются электрические заряды, ионы или вообще нечто материальное, точно так же как при смыкании лезвий ножниц ничто не перемещается от соединительного винта до их кончиков. Ионы образуют лишь местные токи, переходя внутрь и наружу нервной клетки, подобно тому как лезвия ножниц движутся вверх и вниз. Перемещается некоторое событие или процесс - перекрещивание лезвий ножниц или импульс в нерве».</w:t>
        <w:br/>
        <w:t>Итак, с помощью Д. Хьюбела мы узнаем, что для того, чтобы указательный палец на руке занимал определенное положение, необходима постоянная связь мышечных волокон пальца с мозгом посредством нервных тканей в прямом и обратном направлении. При этом по этим нервным тканям к каждому мышечному волокну пальца пробегают нервные импульсы с частотой до 800 импульсов в секунду, величиной импульса ~0,1 вольта, со скоростью до 10 метров в секунду и определенной неэлектромагнитной природой перемещения сигнала. Дух результат деятельности нервной системы.</w:t>
        <w:br/>
        <w:t xml:space="preserve"> Каждому начинающему изучать элементарные понятия физики известно, что если по проводнику течет ток, вокруг этого проводника возникает электромагнитное поле. Теперь нетрудно самому догадаться, что вокруг нашей нервной системы также возникает поле. Но природа его не электромагнитная, на современном языке его называют биополем, на языке Библии это дух. Итак, внутри и вокруг нашего тела есть дух, характеристики которого определяются свойствами нашей нервной системы.</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4.</w:t>
      </w:r>
      <w:r>
        <w:rPr/>
        <w:t xml:space="preserve"> </w:t>
      </w:r>
    </w:p>
    <w:p>
      <w:pPr>
        <w:pStyle w:val="NormalWeb"/>
        <w:bidi w:val="0"/>
        <w:spacing w:beforeAutospacing="1" w:afterAutospacing="1"/>
        <w:ind w:left="0" w:right="0" w:hanging="0"/>
        <w:jc w:val="center"/>
        <w:rPr/>
      </w:pPr>
      <w:r>
        <w:rPr>
          <w:rFonts w:ascii="Arial Black" w:hAnsi="Arial Black"/>
        </w:rPr>
        <w:t>УПРАВЛЕНИЕ СВОИМ ДУХОМ - БЕЗОПАСНЫЙ СПОСОБ</w:t>
        <w:br/>
        <w:t>ВОЗДЕЙСТВИЯ НА СВОЙ ОРГАНИЗМ.</w:t>
      </w:r>
      <w:bookmarkEnd w:id="2"/>
      <w:r>
        <w:rPr/>
        <w:t xml:space="preserve"> </w:t>
      </w:r>
    </w:p>
    <w:p>
      <w:pPr>
        <w:pStyle w:val="NormalWeb"/>
        <w:bidi w:val="0"/>
        <w:spacing w:before="0" w:after="0"/>
        <w:ind w:left="0" w:right="0" w:hanging="0"/>
        <w:jc w:val="left"/>
        <w:rPr/>
      </w:pPr>
      <w:r>
        <w:rPr>
          <w:rFonts w:ascii="Arial Black" w:hAnsi="Arial Black"/>
        </w:rPr>
        <w:t xml:space="preserve"> </w:t>
      </w:r>
      <w:r>
        <w:rPr>
          <w:rFonts w:ascii="Arial Black" w:hAnsi="Arial Black"/>
        </w:rPr>
        <w:t>Если по проводнику течет ток, можно, используя электромагнитные приборы и устройства, измерять бесконтактным методом величину тока и другие параметры электрической системы. Можно, используя свойства электромагнитного поля, бесконтактным методом вызвать изменения параметров электрической цепи. Такие же манипуляции можно было бы производить и с нервной системой человека и животных, если бы в распоряжении медиков были приборы и устройства неэлектромагнитной природы, излучающие биополе. Замеры электрокардиографом импульсов управления сердечной мышцей не отображают полной информации и аналогичны измерению параметров электрической цепи при помощи электрической лампочки (горит или не горит, а может, мигает).</w:t>
        <w:br/>
        <w:t>Иногда медики используют для лечения приборы электромагнитной природы. Этим чаще всего приносят временное облегчение пациенту и вызывают мутацию клеток. Второе бывает хуже первого.</w:t>
        <w:br/>
        <w:t xml:space="preserve"> Только руки и мозг человека в настоящее время могут быть источником поля неэлектромагнитной природы, и можно помочь человеку, не вызывая побочных явлений в его организме, правильным наложением рук. Однако надо знать, насколько здоров исцеляющий, не перенесет ли он своим излучением информацию, не нужную пациенту. Поэтому самые безопасные технологии лечения заключаются в бесконтактном управлении ощущениями пациента через его мозг, когда он сам под руководством исцеляющего вызывает у себя те или иные ощущения.</w:t>
        <w:br/>
        <w:t xml:space="preserve"> Любые уколы, надрезы на теле, введение химических препаратов, даже изменение состава пищи вызывают мутационные изменения в клетках тела. Информация о любых манипуляциях над телом записывается в генетическом коде и передается по наследству. Стоило одному нашему предку надеть на себя одежду, его организм через некоторое время уже не мог обойтись без одежды. Подобно этому и домашнее животное не приспособлено жить в природе. Происходят такие мутационные изменения в свойствах тканей, которые не позволяют перемен во внешних условиях без изменения самочувствия. Человек, который долгое время не переезжал на большие расстояния, тяжело переносит изменение местонахождения даже на тысячу километров, хотя переезд происходит в одной и той же климатической зоне. Если ребенок до трех лет путешествует со своими родителями, он легко будет переносить длительные поездки будучи взрослым. Наши расовые различия, различия в наречиях, в манерах поведения зависят от мутационных изменений свойств наших тканей, которые производит наша нервная система под действием внешних условий и собственных мыслей. От каких свойств тканей ушел Адам и к каким свойствам тканей мы придем, описывается в этой работе. Для начала надо знать, какими основными свой-ствами характеризуется наше биополе, дух человека (единородный Бог). Единственным прибором по измерению этих параметров является человеческое тело и мозг. В науке известны приборы СКВИД, их действие описано в физических энциклопедиях. Они пока наилучшим образом показывают деятельность мозга, но не способны полностью отобразить параметры поля вокруг тела человека. Однако, зная устройство нервной клетки и природу распространения в ней импульсов, используя личные ощущения, анализируя возможности своего мозга, проводя бесконтактную диагностику деятельности мозга других людей и сопоставляя их поведенческие функции с результатами диагностики, можно было прийти к следующим выводам:</w:t>
        <w:br/>
        <w:t xml:space="preserve"> 1.Поле (дух) от тела человека передается в пространство в виде волны, вибрации, излучения неэлектромагнитной природы. Это поле воспринимается из пространства человеком посредством нервной системы тоже в виде волн, вибраций, излучений.</w:t>
        <w:br/>
        <w:t xml:space="preserve"> 2.Пучности и разреженности этой волны определяются расстояниями между перехватами Ранвье, строением и размерами нервной клетки, то есть длиной волны не более нескольких миллиметров. Каждый человек излучает и принимает это поле в миллиметровом диапазоне волн неэлектромагнитной природы.</w:t>
        <w:br/>
        <w:t xml:space="preserve"> 3.При распространении информации в нервных тканях без нервного импульса ткани излучают и принимают волну «нулевого» диапазона.</w:t>
        <w:br/>
        <w:t xml:space="preserve"> 4.Поле (дух) передается и принимается человеком в виде волн с определенной поляризацией, которая проявляется в нашем теле по переживаемым при этом эмоциям. Положительная поляризация волн миллиметрового диапазона и вертикальная поляризация волн нулевого диапазона соответствует положительным эмоциям. Отрицательная поляризация волн миллиметрового диапазона и горизонтальная поляризация волн нулевого диапазона соответствует отрицательным эмоциям.</w:t>
        <w:br/>
        <w:t xml:space="preserve"> Приведем аналогию с телевизионной системой. Телевизионная передающая штыревая антенна передает электромагнитную волну к приемной штыревой антенне телевизора. Характеристики этих волн зависят от размеров и других параметров передающей антенны. Например, в метровом и дециметровом диапазонах волн вещают наземные передающие телецентры, а в сантиметровом диапазоне волн работают спутниковые системы телевещания.</w:t>
        <w:br/>
        <w:t>Подобно штыревой антенне телецентра аксон и дендриты нервной клетки излучают в пространство вибрации определенной частоты и природы. Подобно штыревой антенне телевизора они могут воспринимать из пространства такие излучения. Эти способности нервной системы определяются строением, размерами нервной клетки и другими параметрами нервных тканей, описанных выше.</w:t>
        <w:br/>
        <w:t>Рассмотрим основные свойства этих излучений (вибраций), приближенных к нулевому диапазону волн, выясним, куда ушел Иисус Христос.</w:t>
        <w:br/>
        <w:t xml:space="preserve"> 1.Скорость распространения этих излучений в пространстве приближена к бесконечной скорости. Подтверждением в объективной реальности является наша способность при помощи мысли проникнуть в одно мгновение в самые отдаленные миры (подумать о них), так как вся информация о них внутри нас на бесконечно малом расстоянии. Вы сейчас можете вспомнить детскую одежду, хотя она на большом от вас расстоянии.</w:t>
        <w:br/>
        <w:t xml:space="preserve"> 2.Для этого излучения не существует времени. Информация прошлого и будущего существует в одно и то же время. Мы обладаем способностью думать и о прошлом и о будущем практически одновременно. Вы можете сейчас вспомнить, в какой вы были одежде прошлым летом и можете представить себе, в какой одежде будете будущим летом.</w:t>
        <w:br/>
        <w:t xml:space="preserve"> 3.Для этого излучения не существует расстояний. Излучающая точка передает информацию о себе в бесконечность. Мы, не зная технических средств с возможностью бесконечного увеличения (микроскоп или телескоп), знаем, что мир бесконечен вовнутрь и вовне, и можем не только представить это, но и осознать своим мозгом.</w:t>
        <w:br/>
        <w:t xml:space="preserve"> 4.Излучение обладает всепроникающими свойствами, для него не существует преград, от него невозможно изолироваться. Человек способен проникать своей мыслью даже в реакцию термоядерного распада. Однако термоядерный распад, излучая в диапазоне частот, соответствующем диапазону мыслей человека, воздействует на человека на любом расстоянии за любой преградой. Поскольку любая материя мыслит, в нашем теле записывается и отображается информация о любых событиях в пространстве. Например, от голода умер человек в африканской стране Сомали, и у всех людей Земного шара и в любом виде материи эта информация отображается в реальной объективности в подсознании. Поэтому и могут существовать люди, которые описывают прошлое и будущее любого материального объекта. Другие люди тоже знают об этом, но не могут получить эту информацию через свое тело по причине сниженной чувствительности. Пониженная чувствительность не защищает человека от таких внешних воздействий, а наоборот, делает его более смертным.</w:t>
        <w:br/>
        <w:t xml:space="preserve"> 5.В любой сколь угодно малой точке пространства сосредоточена вся информация и энергия бесконечности. В объективной реальности мы знаем, что на любую точку пространства действуют гравитационные силы всего бесконечного космоса, окружающего эту точку. Таким образом любая бесконечно малая точка удерживает вокруг себя бесконечный космос в определенном равновесном состоянии. Бог (дух, нулевая точка) видит все, так как он существует в любом диапазоне волн. Человек может видеть только часть Бога, так как его органы воспринимают вибрации в ограниченном диапазоне волн. Воля Бога сделать нас всевидящими, всеслышащими, всеобоняющими, вечноживущими в своем теле в любых условиях. Наше тело может соответствовать любым внешним условиям, и такие свойства можно приобрести, не умирая, а изменяя свое тело еще при жизни. Христос воскрес не в духе, а в теле. Дух не может иметь плоть и есть рыбу и мед. «Ибо дух плоти и костей не имеет» Лука 24:39. «Они подали ему часть печеной рыбы и сотового меда, и взяв ел пред ними» Лука 24: 42-43. По воле Бога Христос воскрес в теле, указывая и подтверждая истинность его учения, показывающего путь к вечной жизни без преодоления смертного рубежа. Но даже если у вас отнимут жизнь силой, вы сможете ее воскресить.</w:t>
        <w:br/>
        <w:t xml:space="preserve"> 6.Внешним проявлением вибраций точки является мысль.</w:t>
        <w:br/>
        <w:t xml:space="preserve"> 7.Материальным наполнителем точки является мысль. Бесчисленное множество точек заполняется материей мысли, которая проявляет себя в пространстве как материя, существующая по законам этой мысли (единородного Бога). Нервная система человека, его материальная сущность создана по законам единородного Бога человека. У каждого материального объекта свой единородный Бог, который проявляет в этой материи свои свойства.</w:t>
        <w:br/>
        <w:t xml:space="preserve"> 8.Напряженность поля вибраций зависит от массы материи, которую создает мысль. В природе это свойство проявляется в законе гравитационного притяжения тел, если мыслить категориями космоса. Чем ближе к планете, тем больший вес мы ощущаем. При мышлении категориями атомов - это сила притяжения электронов к ядру и так далее.</w:t>
        <w:br/>
        <w:t xml:space="preserve"> 9.Поляризация вибраций мысли определяет создание материи или антиматерии. Наложение волн мысли материи и антиматерии приводит к аннигиляции, к безмолвию, к единому Богу. Материя и антиматерия - две составляющие единого Бога (духа). Третья составляющая - изначальная точка нуля (точка безмолвия мысли). Материальная составляющая мысли может иметь положительную, отрицательную и нулевую поляризацию волн.</w:t>
        <w:br/>
        <w:t xml:space="preserve"> Антиматериальная составляющая мысли также может иметь положительную, отрицательную и нулевую поляризацию волн. Можно провести аналогию с камнем, который упал в воду. От места падения разбегаются гребни волн, скажем, положительной поляризации. Если камень вылетел из воды, вокруг этого места на воде тоже разбегаются гребни волн, но уже отрицательной поляризации. В идеальном случае камень влетает и вылетает из воды без колебаний водной поверхности - это нулевая положительная и отрицательная поляризация. В идеальном случае камень так воздействует на жидкость, что она не волнуется разбегающимися кругами, а как бы раздвигается в стороны при вхождении камня в воду и смыкается при выходе камня из воды. При этом молекулы водной поверхности из-за их несжимаемости колеблются от места возмущения до бесконечности одновременно подвергаясь «нулевой» вибрации.</w:t>
      </w:r>
      <w:r>
        <w:rPr/>
        <w:t> </w:t>
      </w:r>
    </w:p>
    <w:p>
      <w:pPr>
        <w:pStyle w:val="NormalWeb"/>
        <w:bidi w:val="0"/>
        <w:spacing w:before="0" w:after="0"/>
        <w:ind w:left="0" w:right="0" w:hanging="0"/>
        <w:jc w:val="left"/>
        <w:rPr/>
      </w:pPr>
      <w:r>
        <w:rPr/>
        <w:t xml:space="preserve"> </w:t>
      </w:r>
      <w:r>
        <w:rPr>
          <w:rFonts w:ascii="Arial Black" w:hAnsi="Arial Black"/>
        </w:rPr>
        <w:t>Положительная поляризация излучения материи вызывает положительные эмоции (добро, нежность, любовь этого материального объекта). В пространство излучается волна, вращающаяся по часовой стрелке. Мозг иннервируется (возбуждается) по часовой стрелке.</w:t>
        <w:br/>
        <w:t xml:space="preserve"> Отрицательная поляризация излучения материи вызывает отрицательные эмоции (жестокость, грубость, ненависть). В пространство излучается волна, вращающаяся против часовой стрелки. Мозг иннервируется против часовой стрелки.</w:t>
        <w:br/>
        <w:t xml:space="preserve"> Если полушария мозга возбуждаются не в одном и том же направлении, человек неадекватно реагирует и осмысливает окружающий мир. По Библии в таких случаях для возвращения человека к нормальному состоянию необходимо изгнать беса. Например, левое полушарие возбуждается по часовой стрелке, а правое - против часовой стрелки, то есть бес в правом полушарии. Тогда у человека возникает ложное чувство страха, он беспричинно беспокоится. Высокий уровень напряженности поля приводит в таких случаях к беспричинным ощущениям ужасов, к сумасшествию. Противоположный вариант, когда левое полушарие возбуждается против часовой стрелки, а правое - по часовой стрелке, то есть бес в левом полушарии. В таких случаях человек совершает действия прямо противоположные нормальной логике. Высокий уровень напряженности поля приводит в таких случаях к сумасшествию. Возбуждение (иннервация) против часовой стрелки такого отдела мозга, как мозжечок, приводит при высокой напряженности поля к полной потере чувства равновесия и местоположения в пространстве. Инициирование, возбуждение полушарий в том или другом направлении может возникнуть в результате Вашей собственной мысли или может быть навязано извне по любому из каналов поступления информации в мозг.</w:t>
        <w:br/>
        <w:t xml:space="preserve"> 10. Плотность поля зависит от плотности массы материи, которую создает мысль. В природе это свойство проявляется в законе силы тяжести. Чем тяжелее планета, тем больше ваш вес.</w:t>
        <w:br/>
        <w:t xml:space="preserve"> 11.Третья составляющая Бога - бесконечное отсутствие чего бы то ни было. Это излучение нулевого диапазона. Только в нулевом диапазоне вибраций абсолютная истина.</w:t>
        <w:br/>
        <w:t xml:space="preserve"> 12.Нулевой диапазон материальных излучений - это бесконечно длинная и одновременно бесконечно короткая волна. Она распространяется в пространстве в двух поляризационных состояниях - вертикальном и горизонтальном (если мыслить критериями плоскости). Вертикальная поляризация нулевых вибраций соответствует абсолютному знанию о создании материи. Горизонтальная поляризация нулевых вибраций соответствует абсолютному знанию об уничтожении материи.</w:t>
        <w:br/>
        <w:t xml:space="preserve"> 13.Абсолютный ноль, то есть безмолвие мысли, знает о свойствах материи и антиматерии - это единый Бог. Проявление этих свойств излучения у человека в образе его действий и эмоций заключаются в недеянии, в уступчивости, покорности, в отказе от желаний и борьбы, в смирении. Изначальный источник материи и антиматерии - безмолвие мысли. Эта мысль выражается одним словом - Бог.</w:t>
        <w:br/>
        <w:t xml:space="preserve"> 14.Мощность излучения биополя во всех диапазонах частот зависит от способности единородного Бога человека излучать волны, которые резонансно совпадают по направлению и фазе волны излучения единого Бога. Говоря библейским языком, этот человек умеет действовать по воле Бога, поэтому эту самую волю (фазу и диапазон частот излучения) Бога необходимо научиться чувствовать. Как научиться этому описано ниже. Христос мог сказать «Воскресни!» - и человек под действием излучения воскресал. Любой смертный может сказать «Воскресни!», но мощности излучения будет недостаточно для воскресения.</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д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5.</w:t>
      </w:r>
      <w:r>
        <w:rPr/>
        <w:t xml:space="preserve"> </w:t>
      </w:r>
    </w:p>
    <w:p>
      <w:pPr>
        <w:pStyle w:val="NormalWeb"/>
        <w:bidi w:val="0"/>
        <w:spacing w:beforeAutospacing="1" w:afterAutospacing="1"/>
        <w:ind w:left="0" w:right="0" w:hanging="0"/>
        <w:jc w:val="center"/>
        <w:rPr/>
      </w:pPr>
      <w:r>
        <w:rPr>
          <w:rFonts w:ascii="Arial Black" w:hAnsi="Arial Black"/>
        </w:rPr>
        <w:t>ТОЧКА МЕЖДУ ТЕЛОМ И АНТИТЕЛОМ. ВИДЕНИЕ БИОПОЛЯ.</w:t>
      </w:r>
      <w:bookmarkStart w:id="3" w:name="ЕДИНЫЙ_БОГ__КОТОРОГО_НИКТО_НЕ_ВИДЕЛ_"/>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Бог и дьявол одно и то же лицо, только в разных обличиях. В материальном мире всегда побеждает Бог, так как отображением этого в материи нервных тканей является плюс, который находится снаружи аксона. В антиматериальном мире всегда побеждает дьявол, так как отображением этого в антиматериальных тканях является минус, который находится снаружи аксона. Люди материи и антиматерии не могут общаться друг с другом, иначе они аннигилируются. Над головой каждого человека находится, как в зеркальном отображении, антиматериальный двойник. Ваше лицо смотрит вперед, лицо двойника назад. Если этот двойник сближается с телом человека, материальное тело теряет способность к жизни. Ткань плащаницы была обернута вокруг головы Христа. Если бы она лежала еще и выше головы, тогда на плащанице отобразилось бы изображение Христа и яркой точки над головой. Эта точка - первопричина существования тела и антитела, она находится между телом и антителом на равном удалении. Если биополе тела светится, тогда на биополе двойника тьма, и наоборот. Здоровому состоянию тела соответствует светлое, белое биополе. Заболевание, это материальное подтверждение греховности, проявляется на биополе тела в виде темного пятна. От человека, который способен видеть биополе, невозможно скрыть свою греховность, которая отображается в теле болезненностью. Злые помыслы тоже отображаются на биополе темным цветом, поэтому цари и правители не заинтересованы к открытию видения биополя у людей, их злой умысел будет раскрыт. «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 Иоанн 3:20-21. Никакой князь мира сего не может скрыть свою греховность, значит, будет осужден. Но любой князь мира сего хочет жить. У него все, но он не может значительно продлить свою жизнь. Приведу в пример заботу о своем здоровье государственного руководителя Ким Ир Сена. К нему обращаются приятным женским голосом, закачивают чистейший воздух во дворец из цветущей, экологически чистой долины, проверяют на качество все продукты питания. Однако он остается наказуем смертью. Для вечной жизни дворцы и замки не нужны. Для вечной жизни все внутри вас есть. Воля Бога сделать человека Бессмертным. Это карма каждого человека. Человек по своему желанию сопротивляется этой карме, за что наказуем муками смерти. В материи человеческого тела не может победить антиматерия, то есть дьявол. Это невозможно по условиям физиологического устройства тела человека. Воля дьявола - уничтожить жизнь. Божественные силы ведут к свету, силы дьявола - к темноте. Можно провести аналогию с солнечным светом. От яркого света человек слепнет, такой свет даже называют ослепительным. От кромешной тьмы человек тоже слепнет. Только при смене света на темноту и наоборот человек может видеть. Это является проявлением в объективной реальности того, что человек - создание, подверженное искушениям дьявола, он остается грешным (имеет какие-то заболевания) и соответственно смертным. Как сделать свое тело безгрешным (не имеющим заболеваний) и бессмертным, то есть человеком, не нуждающимся в свете и темноте для того, чтобы видеть -описано ниже. Здесь же замечу, что для этого надо научиться видеть биополе, то есть излучения нервной системы человека, научиться видеть поле (дух) во всех его диапазонах волн.</w:t>
        <w:br/>
        <w:t xml:space="preserve"> Если человек научится строить приемные антенны для биоизлучений и элементы схем, способные обрабатывать и усиливать полученные сигналы, то на экране телевизора мы сможем видеть то, о чем думаем, так как наша мысль излучается в пространство в виде конкретного биоизлучения - духа. Такие приемные антенны существуют в структурах мозга любого человека, любой человек может воспринимать мысли других людей посредством биополя. Как освоить это умение, описано ниже.</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6.</w:t>
      </w:r>
      <w:r>
        <w:rPr/>
        <w:t xml:space="preserve"> </w:t>
      </w:r>
    </w:p>
    <w:p>
      <w:pPr>
        <w:pStyle w:val="NormalWeb"/>
        <w:bidi w:val="0"/>
        <w:spacing w:beforeAutospacing="1" w:afterAutospacing="1"/>
        <w:ind w:left="0" w:right="0" w:hanging="0"/>
        <w:jc w:val="center"/>
        <w:rPr/>
      </w:pPr>
      <w:r>
        <w:rPr>
          <w:rFonts w:ascii="Arial Black" w:hAnsi="Arial Black"/>
        </w:rPr>
        <w:t>ЕДИНЫЙ БОГ, КОТОРОГО НИКТО НЕ ВИДЕЛ.</w:t>
      </w:r>
      <w:bookmarkEnd w:id="3"/>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Вы уже прочитали о свойствах излучений, приближенных к нулевому диапазону частот неэлектромагнитной природы. Какие виды материи распространяют эти вибрации? В связи с тем, что в этом диапазоне излучение обладает всепроникающими свойствами, все виды материи распространяют его. Само по себе излучение (мысль) создает материю, которая обладает определенными свойствами. Перечислим основные свойства такой материи:</w:t>
        <w:br/>
        <w:t xml:space="preserve"> 1. Состоит из однородных бесконечно малых частичек (точек) и заполняет все бесконечное пространство.</w:t>
        <w:br/>
        <w:t xml:space="preserve"> 2. Обладает свойством бесконечной текучести.</w:t>
        <w:br/>
        <w:t xml:space="preserve"> 3. Каждая отдельная частичка (точка) и любой объем таких точек абсолютно несжимаемы.</w:t>
        <w:br/>
        <w:t xml:space="preserve"> 4. Эта материя бесконечно проницаема.</w:t>
        <w:br/>
        <w:t xml:space="preserve"> 5. Любой другой вид материи может перемещаться в этой материи (в едином Боге) беспрепятственно.</w:t>
        <w:br/>
        <w:t xml:space="preserve"> 6. Этот вид материи (единый Бог) заполняет объем любой другой материи и не вступает с ней в химические соединения и другие виды взаимодействий. Однако любой вид материи может получить информацию колебаний этой материи (Бога), входить в резонанс с этими колебаниями.</w:t>
        <w:br/>
        <w:t xml:space="preserve"> 7. Каждая точка этой материи (единого Бога) является бесконечным источником энергии, так как все сущее выходит и возвращается к этой точке.</w:t>
        <w:br/>
        <w:t xml:space="preserve"> 8. Эта материя в равновесном состоянии не меняет своих свойств в любых условиях.</w:t>
        <w:br/>
        <w:t xml:space="preserve"> 9. Этот вид материи не отражает и не поглощает никаких излучений и вибраций, поэтому неосязаем, необоняем в своем равновесном состоянии.</w:t>
        <w:br/>
        <w:t xml:space="preserve">  10.Вывести из равновесного состояния этот вид материи может любая мысль, так как все мысли так же, как и все виды материи, есть внутри этой точки в безмолвии.</w:t>
        <w:br/>
        <w:t xml:space="preserve"> 11.Мысль и материя - это одно и то же, поэтому бессмысленный спор о том, что первично, бесконечен, как сама материя.</w:t>
        <w:br/>
        <w:t xml:space="preserve"> 12.Единородный Бог является частью единого Бога и представляет из себя конечную совокупность точек единого Бога в конкретном объеме любого из видов материи.</w:t>
        <w:br/>
        <w:t xml:space="preserve"> 13.Единородного Бога можно увидеть, осязать, ощущать в том диапазоне излучений, который отражает от себя эта конечная материя с объективно существующими свойствами.</w:t>
        <w:br/>
        <w:t xml:space="preserve"> 14.Единый Бог, как нервный импульс в нервной системе, существует по принципу «все» или «ничего». Мысль либо, безмолвствует, либо возникнув, разворачивается во всех диапазонах частот, во всем многообразии материального мира.</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7.</w:t>
      </w:r>
      <w:r>
        <w:rPr/>
        <w:t xml:space="preserve"> </w:t>
      </w:r>
    </w:p>
    <w:p>
      <w:pPr>
        <w:pStyle w:val="NormalWeb"/>
        <w:bidi w:val="0"/>
        <w:spacing w:beforeAutospacing="1" w:afterAutospacing="1"/>
        <w:ind w:left="0" w:right="0" w:hanging="0"/>
        <w:jc w:val="center"/>
        <w:rPr/>
      </w:pPr>
      <w:r>
        <w:rPr>
          <w:rFonts w:ascii="Arial Black" w:hAnsi="Arial Black"/>
        </w:rPr>
        <w:t>КАНАЛЫ ПОСТУПЛЕНИЯ ИНФОРМАЦИИ В МОЗГ.</w:t>
      </w:r>
      <w:bookmarkStart w:id="4" w:name="ЧТО_МОЖЕТ_БЫТЬ_ПЕРВОИСТОЧНИКОМ_УЧЕНИЯ_ХР"/>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Наш мозг передает и принимает информацию по бесконечному множеству каналов. Каждая наша клетка - это живой организм, существующий в определенных условиях и несущий внутри себя информацию всего нашего тела и всех предков от Адама, единородного Бога, единого Бога. Но основные каналы поступления информации в мозг необходимо перечислить. 1. Зрение - световая волна 400 - 800 ТГц 2. Слух - звуковая волна 20 - 20000 Гц. 3. Обоняние - химическое воздействие на рецепторы обоняния. 4. Осязание - восприятие прикосновения, давления, растяжения. 5. Тактильные ощущения - восприятия тепла и холода. 6. Вкус - восприятие кислого, сладкого, соленого и горького на языке. 7. Ощущения местоположения в пространстве - восприятие вестибулярного аппарата. 8. Ощущения веса - восприятие силы тяжести. 9. Ощущения ускорений - восприятие замедлений и ускорений при передвижении тела в пространстве. 10.Ощущения времени - восприятие временных интервалов. 11.Восприятие состава воздуха, то есть парциального давления газов в воздухе. 12.Восприятие состава вносимых в организм жидкостей. 13.Восприятие состава вносимой в организм твердой пищи. 14.Восприятие мысли - информации, передаваемой различными способами через любой из перечисленных каналов или получаемой непосредственно в мозг посредством вибраций биополя (духа), Бога единородного, Бога единого.</w:t>
        <w:br/>
        <w:t xml:space="preserve"> Через любой из этих перечисленных каналов человек может впадать в трансовое состояние - состояние вибрирования тела и его поля в резонансе с единородным Богом. Наиболее ощутимое воздействие на человека оказывают три основных канала, поддерживающих и определяющих нашу жизнь и свойства тела, духа и души. Приведу выразительный пример: если вы съели всего десять граммов мышьяка, вас увезут в реанимацию. Так действует канал восприятия состава вносимой в организм твердой пищи. Если вы каждые два часа будете выпивать по пятьдесят граммов водки, вы постоянно будете находиться в состоянии опьянения. Так эффективно действует канал восприятия вносимых в организм жидкостей. От страха человек моментально седеет или получает разрыв сердца. От впадения в молитвенное или трансовое состояние организм человека приобретает суперсвойства. Так действует на нас канал восприятия мысли. Эти три канала определяют основные свойства организма, духа и души. Они определяют нашу индивидуальность, поведенческие функции, духовное развитие и другие свойства человека. Другие каналы воспринимают хотя и различную информацию, однако работают в присущих человеку, его единородному Богу диапазонах частот и мало разнятся в обществе у различных людей. Конечно, есть разница в воздействии пения соловья или звучания рок-музыки, хотя оба эти воздействия входят в диапазон от 20 до 20000 Гц. Однако ни от того, ни от другого вас не увезут в реанимацию. Но и в этом диапазоне от ударной волны взрыва человек получает контузию. Какую информацию необходимо воспринимать для приобретения бессмертия разъяснял Христос. Он давал духовные наставления для канала восприятия мысли,"хлеб с небес» для канала восприятия вносимой в организм твердой пищи и «воду живую» для канала восприятия вносимой в организм жидкости. Он призывал жить в природе и любви к ней, чтобы не было контузий.</w:t>
        <w:br/>
        <w:t>Теперь можно приступить к расшифровке учения Христа. Найдем подтверждение всему сказанному в первоисточниках.</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д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8.</w:t>
      </w:r>
      <w:r>
        <w:rPr/>
        <w:t xml:space="preserve"> </w:t>
      </w:r>
    </w:p>
    <w:p>
      <w:pPr>
        <w:pStyle w:val="NormalWeb"/>
        <w:bidi w:val="0"/>
        <w:spacing w:beforeAutospacing="1" w:afterAutospacing="1"/>
        <w:ind w:left="0" w:right="0" w:hanging="0"/>
        <w:jc w:val="center"/>
        <w:rPr/>
      </w:pPr>
      <w:r>
        <w:rPr>
          <w:rFonts w:ascii="Arial Black" w:hAnsi="Arial Black"/>
        </w:rPr>
        <w:t>ЧТО МОЖЕТ БЫТЬ ПЕРВОИСТОЧНИКОМ УЧЕНИЯ ХРИСТА?</w:t>
      </w:r>
      <w:bookmarkEnd w:id="4"/>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Можно затратить много времени и бумаги на рассмотрение всей истории формирования канонических книг, которые комплектовались служителями церкви и должны были разделить источники знаний на истинные и еретические, канонические и апокрифические или на подложные, разрешенные или запрещенные для чтения и так далее. Самым первым известным списком почитаемых книг является фрагмент, составленный в Риме около 200 года и обнаруженный в 1740 году. По имени нашедшего его исследователя он назван «Каноном Муратори». В третьем веке были и другие списки священных книг. Существовал список в Риме, несколько сокращенный по сравнению с «Каноном Муратори». Другой канон, александрийский, был значительно шире римского. Принятие канона церковью было ускорено признанием христианства римским государством при императоре Константине (307-337 гг.). Так на соборе в Лаодикее в 363 году принято решение по списку священных книг, такими признали 26 писаний. В некоторых местах в это время были признаны 27 книг. Окончательно список Новозаветных книг из 27 писаний был утвержден ортодоксальной церковью на Карфагенском соборе в 419 году. До седьмого века шла борьба вокруг проблемы подлинности Апокалипсиса Иоанна. Обязательность включения его в состав Нового Завета была подтверждена на Константинопольском соборе только в седьмом веке.</w:t>
        <w:br/>
        <w:t xml:space="preserve"> Что же можно считать источником учения Христа, можно ли гарантировать истинность в решениях церкви о том, что включать или не включать в список священных книг? Если доверять решениям церкви, значит, не доверять пророческим способностям Христа. В Евангелие от Марка (16:15) повествуется «И сказал им: идите по всему миру и проповедуйте Евангелие всей твари » Книги, канонизированные церковью и не являющиеся Евангелием, по указанию самого Христа не могут служить источником его учения. Не всякая книга, написанная боговдохновенно, является доброй вестью. Изучая Евангелие от Никодима, Евангелие эбионитов, Евангелие евреев, Евангелие от Петра, Протоевангелие Иакова, Евангелие от Фомы, Евангелие детства (от Фомы), Евангелие от Филиппа, Евангелие от Марии, канонизированные Евангелия от Матфея, Луки, Марка, Иоанна, дошедшие до наших дней, можно прийти к выводу, что наиболее полно учение Христа изложено в Евангелии от Иоанна. Остальные Евангелия являются как бы вспомогательными. Писания, которые не были обозначены как Евангелия, зачастую прямо противоречат основным идеям учения Христа. Итак, для познания основных идей учения Христа достаточно изучить и проанализировать Евангелие от Иоанна. Иоанн - апостол и евангелист, один из 12 избранных учеников Христа, родился 26 сентября. Его отец был Заведей, рыбак из Галилеи, а мать, как полагают, Саломея. Его брат Иаков тоже был апостолом. Иоанн вначале был учеником Иоанна Крестителя. (Библейская энциклопедия, М.1891 г.) В дальнейшем он был призван к апостольскому служению и лично присутствовал при самых значительных событиях жизни Христа, открывавших тайны учения, что свидетельствует о достижении Иоанном наибольших способностей среди апостолов. Иоанн жил на Земле дольше прочих апостолов и был погребен 94 лет от роду в царстве Траяна в Ефесе. По его воле семь учеников выкопали ему крестообразную могилу, и после наставлений ученикам он сказал им: «Возьмите землю, мать мою, и покройте меня ею». Ученики, положив на лицо его покрывало и поцеловав, покрыли его землей. Услышав об этом, люди раскопали могилу, но ничего не нашли там и много плакали. Каждый год восьмого мая появлялось из могилы его благовонное миро и давало исцеление больным. Иисус Христос только Иоанну сказал после воскресения: «Я хочу, чтобы пребыл, пока приду.» Иоанн 21:22. «И пронеслось это слово между братьями, что ученик тот не умрет» Иоанн 21:23. Наиболее приближенный к Иисусу апостол Иоанн написал наиболее лаконичное изложение его учения в своем Евангелии, ему были открыты и доступны самые тайные знания Царствия Небесного. Апостол Павел, например, даже не видел Христа при его жизни, однако церковь многие обряды выполняет по его посланиям.</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9.</w:t>
      </w:r>
      <w:r>
        <w:rPr/>
        <w:t xml:space="preserve"> </w:t>
      </w:r>
    </w:p>
    <w:p>
      <w:pPr>
        <w:pStyle w:val="NormalWeb"/>
        <w:bidi w:val="0"/>
        <w:spacing w:beforeAutospacing="1" w:afterAutospacing="1"/>
        <w:ind w:left="0" w:right="0" w:hanging="0"/>
        <w:jc w:val="center"/>
        <w:rPr/>
      </w:pPr>
      <w:r>
        <w:rPr>
          <w:rFonts w:ascii="Arial Black" w:hAnsi="Arial Black"/>
        </w:rPr>
        <w:t>ОБ ОДНОМ ГОВОРИМ РАЗНЫМИ СЛОВАМИ.</w:t>
      </w:r>
      <w:bookmarkStart w:id="5" w:name="СПОСОБЫ_УКРЕПЛЕНИЯ_СВОЕГО_ДУХА_"/>
      <w:r>
        <w:rPr/>
        <w:t xml:space="preserve"> </w:t>
      </w:r>
    </w:p>
    <w:p>
      <w:pPr>
        <w:pStyle w:val="NormalWeb"/>
        <w:bidi w:val="0"/>
        <w:spacing w:before="0" w:after="0"/>
        <w:ind w:left="0" w:right="0" w:hanging="0"/>
        <w:jc w:val="left"/>
        <w:rPr/>
      </w:pPr>
      <w:r>
        <w:rPr>
          <w:rFonts w:ascii="Arial Black" w:hAnsi="Arial Black"/>
        </w:rPr>
        <w:t xml:space="preserve"> </w:t>
      </w:r>
      <w:r>
        <w:rPr>
          <w:rFonts w:ascii="Arial Black" w:hAnsi="Arial Black"/>
        </w:rPr>
        <w:t>Иисус Христос обладал свойством видеть биополе. Он мог наблюдать за всеми процессами, которые протекают в организме, мог видеть мысли, видел биополе окружающих предметов. Описывая то, что он видит, он применял определенные термины. Например биополе называл духом. Часто для объяснения происходящего в биополе применял притчи. </w:t>
        <w:br/>
        <w:t xml:space="preserve"> Сейчас многое названо другими терминами. Для соединения разных учений, времен, изречений, дадим пояснение, что есть что.</w:t>
        <w:br/>
        <w:t>Единый Бог - Бесконечное Отсутствие Границ. Бесконечность времени, пространства, материи, излучений, бесконечность отсутствия, бесконечность тьмы, света, материи, антиматерии. Бесконечность вовне и бесконечность вовнутрь. Там, где точка, там бесконечность. Единый Бог вездесущ, и его нельзя увидеть, о нем можно знать.</w:t>
        <w:br/>
        <w:t xml:space="preserve"> Единородный Бог - часть Бесконечного Отсутствия Границ, соответствующая конкретному объекту материального или антиматериального мира. Единородный Бог конечен в своей бесконечности. Его конечность проявляется в широте частотного диапазона. Человек конечен в материи тела. «Бог есть дух» Иоанн 4:24. Дух - биополе, биоизлучение неэлектромагнитного характера, обладает всепроникающим свойством в миллиметровом диапазоне волн и присущ любой точке материи, антиматерии. У человека - это поле, создаваемое нервной системой его тела. Душа - биополе, биоизлучение неэлектромагнитного характера, соответствующее автономной нервной системе сердца человека. Единственный внутренний орган человеческого тела, который может функционировать без участия центральной нервной системы, это сердце. Его автономная нервная система генерирует вибрации при наличии кислорода и питательных веществ. «Поклоняющийся Богу должен поклоняться в духе и истине» Иоанн 4:24.</w:t>
      </w:r>
      <w:r>
        <w:rPr/>
        <w:t xml:space="preserve"> </w:t>
      </w:r>
    </w:p>
    <w:p>
      <w:pPr>
        <w:pStyle w:val="NormalWeb"/>
        <w:bidi w:val="0"/>
        <w:spacing w:before="0" w:after="0"/>
        <w:ind w:left="0" w:right="0" w:hanging="0"/>
        <w:jc w:val="left"/>
        <w:rPr/>
      </w:pPr>
      <w:r>
        <w:rPr/>
        <w:t xml:space="preserve"> </w:t>
      </w:r>
      <w:r>
        <w:rPr>
          <w:rFonts w:ascii="Arial Black" w:hAnsi="Arial Black"/>
        </w:rPr>
        <w:t>Поклоняться в духе - поклоняться в мыслях, так как мысли являются источником духа, увеличение плотности и напряженности мысли дает более сильный контакт с подсознанием. Поклоняться в истине - поклонение или ощущение человеком единородного Бога в определенном режиме работы мозга человека (в трансовом состоянии), когда он получает истинные знания, мысли.</w:t>
        <w:br/>
        <w:t xml:space="preserve"> Поклоняться - молиться, впадать в трансовое или молитвенное состояние, которое вызывает контакт сознания с его подсознанием. Умение молиться определяет достоверность получаемых в молитвенном состоянии знаний, видений, откровений. Наше подсознание знает все, что было от Адама и что будет в будущем с любым материальным или антиматериальным объектом (см. свойства излучений). Что такое знание нашего сознания по сравнению со знанием нашего подсознания? Это такая малость, которой стыдно гордиться. Наше подсознание руководит всем, о чем мы не задумываемся. Когда вы идете по улице, вам не надо задумываться, какие мускульные ткани надо сокращать, куда и сколько подать крови, какие пищеварительные соки произвести. Это бездна знаний в нашем подсознании, и необходимо каждому научиться ими пользоваться для проявления суперсвойств своего организма. На современном языке фраза из Евангелия от Иоанна (4:24) звучала бы так:"Бог есть волновой процесс, и желающие впасть в резонанс с этими вибрациями должны излучать свои мысли либо в бесконечность, либо в точку в молитвенном (трансовом) состоянии."</w:t>
        <w:br/>
        <w:t xml:space="preserve"> Слова Евангелия о происхождении мира - Вначале было слово, и Слово было у Бога, и Слово было Бог. Оно было вначале у Бога. Все через Него начало быть и без Него ничего не начало быть, что начало быть. В нем была жизнь, и жизнь была свет человеков...» Иоанн 1:1-4 научными терминами будет звучать так: «Вначале была мысль в виде вибрации точки, резонансно вибрирующей с излучением бесконечности во всех диапазонах частот. Это возможно только у биоизлучений неэлектромагнитного свойства. Все остальные виды излучений возникли из этих вибраций, без этих вибраций ничто не могло возникнуть (видение, осязание, обоняние и так далее). Частью этих излучений была вибрация, соответствующая биополю человека .Человек может воспринимать биополе другого человека в виде света через стриарную кору головного мозга.» Вот таким образом решается спор между наукой и церковью о том, материя или сознание было вначале. Неправы те и другие, так как мысль материальна. В каждой точке пространства содержатся все мысли в виде вибраций, все сведения и знания о бесконечном мире материи. Если осознавать, что мы находимся в конкретной точке пространства - материя есть, а если осознавать, что мы находимся на бесконечном удалении и смотрим на себя со стороны бесконечности, то нас нет, а есть бесконечно малая точка, и вибрации этой точки дают сведения о том, что мы существуем, а наша жизнь - один из бесконечного ряда возможных вариантов существования материи.</w:t>
        <w:br/>
        <w:t xml:space="preserve"> Чтобы сказанное стало еще более понятным, можно представить себе, что наука достигла таких технических возможностей, когда в распоряжении ученого есть микроскоп с бесконечно возможным увеличением мелких деталей и телескоп с бесконечно возможным приближением удаленных предметов. Тогда, глядя в такой микроскоп, ученый увидел бы внутри частички материи на его приборном столе, что он смотрит на себя самого, а глядя в телескоп, он, не выходя из лаборатории, обнаружил бы, что он находится в макросуществе и это макросущество точно повторяет изображение ученого, прильнувшего к телескопу. Все что есть в большом, повторяется в малом, и наоборот. Это только одно из бесчисленных свойств Бога.</w:t>
        <w:br/>
        <w:t xml:space="preserve"> Царствие Божие - царствие духа, бесчисленное множество точек пространства, составляющих собой бесконечность. Природа и свойства этих точек описывались ранее. Частью Царства Божия является биополе человека. "Царство Божие не придет приметным образом, ибо оно внутри вас есть" Лука 17:20. У каждого человека есть биополе, надо научиться входить в состояние, позволяющее ощутить его не только в своем организме, но и в окружающем мире, то есть входить в Царство Божие еще при жизни. "Если кто не родится свыше, не может увидеть Царствия Божия» Иоанн 3:3. "Если кто не родиться от воды и духа, не может войти в Царствие Божие» Иоанн 3:5. Итак, вода и дух позволяют войти в царство Духа, то есть позволяют вести диалог с божественными силами. Мы говорим, что Дух есть у каждого человека, но люди либо не умеют им управлять, либо Дух их слаб и не может обеспечить вхождение, ощущение, диалог с Царствием Божиим. О необходимой для этого воде мы будем говорить ниже, а сейчас рассмотрим, как укрепить свой Дух.</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0.</w:t>
      </w:r>
      <w:r>
        <w:rPr/>
        <w:t xml:space="preserve"> </w:t>
      </w:r>
    </w:p>
    <w:p>
      <w:pPr>
        <w:pStyle w:val="NormalWeb"/>
        <w:bidi w:val="0"/>
        <w:spacing w:beforeAutospacing="1" w:afterAutospacing="1"/>
        <w:ind w:left="0" w:right="0" w:hanging="0"/>
        <w:jc w:val="center"/>
        <w:rPr/>
      </w:pPr>
      <w:r>
        <w:rPr>
          <w:rFonts w:ascii="Arial Black" w:hAnsi="Arial Black"/>
        </w:rPr>
        <w:t>СПОСОБЫ УКРЕПЛЕНИЯ СВОЕГО ДУХА.</w:t>
      </w:r>
      <w:bookmarkEnd w:id="5"/>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Практическое укрепление Духа достигается тренировками каналов поступления информации в мозг для расширения диапазонов воспринимаемых частот по каждому из каналов, то есть увеличением чувствительности человека, с одной стороны, и тренировками возможности полного выключения каналов под действием силы воли (Духа) человека, с другой стороны.</w:t>
        <w:br/>
        <w:t xml:space="preserve"> 1.Тренировка стриарной (зрительной) коры головного мозга для повышения ее чувствительности до таких уровней, когда она позволяет видеть биополе. С закрытыми глазами необходимо научиться воспринимать, видеть зрительные образы. Например, вы смотрите на пламя свечи, закрываете глаза, но пламя свечи по прежнему видите, силой воли заставляя стриарную кору ощущать ее изображение. Если мозг обеспечить питанием, повышающим чувствительность мозга, можно активизировать пространственное воображение настолько, что стриарная кора будет давать изображение любых предметов на любом расстоянии с абсолютной достоверностью (свойство ясновидения). Повышенная чувствительность стриарной коры в болезненном состоянии может давать зрительные галлюцинации.</w:t>
        <w:br/>
        <w:t xml:space="preserve"> 2.Тренировка слуха различными способами для восприятия высокочастотных вибраций непосредственно слуховыми зонами коры головного мозга дает возможность слышать речь человека на любом расстоянии (яснослышание). В болезненном состоянии могут возникнуть слуховые галлюцинации.</w:t>
        <w:br/>
        <w:t xml:space="preserve"> 3.Тренировка обоняния приводит к ощущению биополя через запахи. Например, при заболевании почек тело человека испускает определенные запахи. Запах человека, болеющего гломирулонефритом, отличается от запаха человека, болеющего пиелонефритом. Запах человека, который к вам относится с любовью, отличается от запаха того же человека, но думающего о вас с ненавистью. Но самое интересное в том, что когда вы научитесь воспринимать биополе непосредственно через обонятельные зоны в коре головного мозга, тогда вы сможете ощутить запах от человека, которого совсем не знаете при упоминании о нем в вашем присутствии. По этим ощущениям будете безошибочно говорить о человеке, которого никогда не видели, определять не только чем он болеет в данный момент, но и его национальность. В сказках упоминается о том, что баба Яга чувствовала, как русским духом пахнет. </w:t>
        <w:br/>
        <w:t xml:space="preserve"> 4.Наиболее распространен способ ощущать биополе через тактильные и осязательные ощущения в ладонях или пальцах рук. Джуна Давиташвили много писала о развитии ощущений через подушечки пальцев. В связи с тем, что руки удалены от головного мозга на большее расстояние, чем глаза, уши, нос, то при ощущении биополя через руки вероятность получения ложной информации увеличивается, то есть снижается достоверность диагностики. Однако через руки тоже можно получить информацию о национальности, вероисповедании, чувствах и других свойствах диагностируемого посредством получения ответов от подсознания в виде «да» или «нет» на заданный вопрос.    В виде каких ощущений приходят в руки эти ответы, зависит от вашей нервной системы и ее индивидуальности.</w:t>
        <w:br/>
        <w:t xml:space="preserve"> 5.Аналогично тренировкам обоняния можно тренировать рецепторные зоны вкуса. Легче всего тренировать их не на разнообразии сочетаний горького, соленого, кислого и сладкого, а определить опять же всего два ответа от подсознания через ощущения вкуса. Надо определить, каким вкусом приходит ответ «да» на задаваемый подсознанию вопрос, и как приходит ответ «нет». Вопросы можно задавать любые, например - «Этого мужчину зовут Александр?» На лаконично заданный вопрос на языке появляется ощущение вкуса, который соответствует ответу «да», либо «нет». Поступающий по воле Бога никогда не ошибется.</w:t>
        <w:br/>
        <w:t xml:space="preserve"> 6.Тренировки вестибулярного аппарата дают возможность впадать в трансовое состояние. Вращательные и линейные ускорения также могут вводить человека в транс. Известны случаи падения человека с большой высоты, когда впадение в транс позволяет некоторым людям оставаться при этом без ушибов. Трансовое состояние может наступать от ощущений невесомости, или от погружения в воду, от изменения парциального давления газов в воздухе. Некоторые монахи входили в трансовое состояние через канал ощущения времени. Они уходили в землянку, чем изолировали свои каналы получения информации. Оставался только канал времени, через некоторое время открывалось мощное интуитивное ощущение окружающего мира и событий как в прошлом, так и в будущем.</w:t>
        <w:br/>
        <w:t xml:space="preserve"> 7.Получение информации через канал восприятия твердой пищи и канал восприятия жидкостей имеет важную роль. В учении Иисуса Христа давался «хлеб с небес» и «живая вода» для расширения чувствительности клеток мозга. В Царствие Небесное можно войти только через Дух и опять же воду. Иоанн 4:15. Оказывается, необходимо даже пищу принимать не ту, которую вы хотите, а ту, которая дается по воле Духа. Об этой пище будет описано ниже. Она способствует максимальному повышению плотности и напряженности поля, максимальному расширению возможности и физиологии нервной системы. Такое питание приводит к умению перемещать свое тело во времени и пространстве усилием мысли и другим возможностям тела, которые демонстрировал миру Христос.</w:t>
        <w:br/>
        <w:t xml:space="preserve"> 8.Укреплять Дух до уровня, позволяющего ощущать биополе, можно при помощи мысли. Христос давал духовные наставления и способ молитвы. Он дал только одну молитву "Отче наш" (Лука 11:2) для начинающих ощущать Царствие Небесное. Многократно повторяя текст молитвы, мозг человека впадает в молитвенное (трансовое) состояние. При этом произносить какие-либо другие слова нет необходимости. Мозг, впадая в молитвенное состояние, своим биополем входит в резонанс с полем Царствия Божьего. Произнесение других слов во время молитвы выводит мозг из состояния резонанса, и молитва будет иметь слабое воздействие на окружающий и внутренний мир человека. При правильном произнесении текста «Отче наш» структуры мозга независимо от нашего желания передают информацию наших мыслей в информационное поле Вселенной, космоса, Бога. При достаточном уровне плотности и напряженности поля мозга подсознанием создаются в пространстве вибрации, способствующие свершению событий, которые задумал мозг. Достаточность уровня плотности, напряженности, мощности поля зависит от питания и физиологического состояния мозга, а также нервной системы. Поэтому молитва без применения правильного питания не приносит зачастую желаемых результатов. А правильное питание мозга приводит к такому состоянию, что любое произнесенное слово становится реальностью. Достаточно сказать «Умри» - умрет, сказать «Воскресни» - воскреснет. Поэтому Иисус Христос мог совершать такие дела без предварительной молитвы. Применение правильного питания и молитвенного состояния приводит к повышению биополевой чувствительности. мощности, плотности, напряженности Духа всех органов, каналов восприятия информации и систем человека одновременно и гармонично. Как молиться мы уже разобрались, осталось разобраться как перейти без ошибок к питанию, которое предлагал Христос.</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1.</w:t>
      </w:r>
      <w:r>
        <w:rPr/>
        <w:t xml:space="preserve"> </w:t>
      </w:r>
    </w:p>
    <w:p>
      <w:pPr>
        <w:pStyle w:val="NormalWeb"/>
        <w:bidi w:val="0"/>
        <w:spacing w:beforeAutospacing="1" w:afterAutospacing="1"/>
        <w:ind w:left="0" w:right="0" w:hanging="0"/>
        <w:jc w:val="center"/>
        <w:rPr/>
      </w:pPr>
      <w:r>
        <w:rPr>
          <w:rFonts w:ascii="Arial Black" w:hAnsi="Arial Black"/>
        </w:rPr>
        <w:t>ПИТЬЕ ДЛЯ ВЕЧНОЙ ЖИЗНИ.</w:t>
      </w:r>
      <w:bookmarkStart w:id="6" w:name="ПИЩА_ДЛЯ_ВЕЧНОЙ_ЖИЗНИ_"/>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Вода, которая содержится во всех пищевых продуктах, играет для человека решающую роль. В количественных соотношениях потребляемых нами веществ наибольшую часть занимает именно вода. Каждый человек в сутки потребляет не менее двух литров воды. Даже в хлебных сухарях есть вода. Теперь немного займемся арифметикой. Нетрудно подсчитать, что за неделю вы перепустите через свой организм 14 литров воды, за месяц 56 литров, за квартал 200 литров. Все это время ваш организм работает, как фильтрующий элемент. Вы с удивительной регулярностью заливаете в свой рот какую-то жидкость, фильтруете ее своими тканями и с такой же регулярностью сбрасываете из своего организма жидкость. Представьте себе мысленно на вашей кухне двухсотлитровую, наполненную даже кипяченой водой из вашего водопроводного крана, бочку. Что будет на дне этой бочки через сутки? Если эти вещества на дне бочки уплотнить, то получится, что все мы за квартал съедаем по булыжнику известняка, который состоит из солей кальция. Нужен ли он в нашем теле, если все народы мира страдают от остеохондроза - результата сосредоточения излишков солей в хрящевидных и костных тканях? В любом справочнике по содержанию домашних животных даются рекомендации, как и чем поить животных. Человек знает очень много о том, чем поить и кормить корову, чтобы она давала больше молока, как содержать кроликов, чтобы они давали хороший приплод и мех. В одном из таких справочников о животных первейшее значение отдавалось качеству воды и критерием определения пригодности воды для питья предлагался оригинальный и простой способ. Надо в воду запустить живых рыб, и если рыбы в течение суток останутся живы, такую воду можно применять для питья животных. Я предлагаю читателю хотя бы мысленно запустить живых рыб в те жидкости, которые он употребляет для питья. Выводы можете делать сами. Такое упражнение можно проводить в магазине при выборе напитков. Остается только удивляться изобретательности человека по созданию отравляющих его организм напитков. Может возникнуть вопрос, каких рыб брать для мысленного эксперимента - морских или пресноводных? Давайте сначала разберемся, что такое вода?</w:t>
        <w:br/>
        <w:t xml:space="preserve"> Химическая формула воды Н</w:t>
      </w:r>
      <w:r>
        <w:rPr>
          <w:rFonts w:ascii="Arial Black" w:hAnsi="Arial Black"/>
          <w:vertAlign w:val="subscript"/>
        </w:rPr>
        <w:t>2</w:t>
      </w:r>
      <w:r>
        <w:rPr>
          <w:rFonts w:ascii="Arial Black" w:hAnsi="Arial Black"/>
        </w:rPr>
        <w:t>О, что обозначает соединение в одну молекулу воды одного атома кислорода и двух атомов водорода. Различные энергетические уровни этих атомов и их различное взаимное сочетание дает девять устойчивых видов воды с различными свойствами. Один вид химически чистой воды - тяжелая вода . Она содержится во всех источниках природной воды и составляет до 5% от общего количества. Организм человека с трудом выводит эту воду, это приводит некоторые народы к кровопусканию из нижних конечностей для поддержания здоровья. Многие люди по причине содержания этой воды в организме страдают расширением вен. Прибавим сюда самые ядовитые для живого организма соли кальция, которые проявляются накипью в чайниках и остеохондрозом в позвоночнике, прибавим сюда содержание окислов металлов от трубопроводов и прочие химические примеси, бактерии и многое другое, тогда можно с уверенностью сказать, что человек зачастую получает техническую воду, пригодную только для мытья посуды.</w:t>
        <w:br/>
        <w:t xml:space="preserve">Допустим, что есть заботливые о своем здоровье люди, которые решили получить жидкость, безвредную для организма. Что для этого надо сделать? Сначала профильтровать воду для удаления механических примесей, потом более тонким фильтром отделить окислы металлов, бактерии, химические примеси, потом еще более эффективным фильтром удалить все соли. Америка и страны Западной Европы выпускают такие фильтры для установки на водопровод в квартире. Теперь нужна еще более тонкая очистка, которую можно сделать только дистиллированием. Дистилляция грязной, предварительно не профильтрованной воды, за один цикл выпаривания жидкости не дает качественной очистки. При выпаривании энергетические уровни атомов молекул воды изменяются на более энергезированные, превращая тяжелую воду в другие виды воды, более безопасные для здоровья. После всех процедур (фильтрации и дистилляции) вода требует замораживания. Первый лед образует тяжелая вода, замерзающая при +1 </w:t>
      </w:r>
      <w:r>
        <w:rPr>
          <w:rFonts w:ascii="Arial Black" w:hAnsi="Arial Black"/>
          <w:vertAlign w:val="superscript"/>
        </w:rPr>
        <w:t>о</w:t>
      </w:r>
      <w:r>
        <w:rPr>
          <w:rFonts w:ascii="Arial Black" w:hAnsi="Arial Black"/>
        </w:rPr>
        <w:t>С. Последней замерзает вода с высокоэнергезированными атомами, или содержащая примеси солей, химические примеси, она образует в куске льда шарик белого цвета. Нижняя часть куска льда - тяжелая вода, верхняя часть с вредными примесями в виде шарика. Шарик из куска льда вырезают ножом, тяжелая вода раньше оттаивает, ее сливают. Таким образом, средняя часть куска льда может использоваться как источник наиболее безвредной и оздоравливающей организм жидкости. Хранить этот лед необходимо при температуре -1 -5 оС в закрытой таре, так как лед испаряется и впитывает запахи. Полученную питьевую воду желательно не нагревать выше +50 оС. Приготовление пищи на такой воде значительно продлит жизнь. Примеров использования такой воды на планете сколько угодно, это практически все районы долгожительства, где сама природа создает эту воду. У северных народов используется лед и снег. В районах Абхазии и других горных районах это талая вода. Во многих районах это родниковая вода, которая прошла хорошую фильтрацию в песчаных почвах. Иногда это подземные источники, не содержащие солей кальция. Во многих районах используют только дождевую воду для питья. Самый выразительный пример влияния на жизнь качества воды у всех на глазах - всем известно, что зеленые насаждения лучше всего растут от дождевой воды, которая представляет собой тончайший дистиллят и, несмотря на химические примеси из атмосферы, сохраняет свою живительную силу. Люди знают, что на засоленных почвах даже растения не хотят расти. Обезвоживания организма не произойдет от применения воды без солей. Все необходимые соли наш организм получает из твердой пищи. Причем эти соли органического характера. Вредными для здоровья являются любые минерализированные жидкости. Как в быту без применения фильтров и дистиллятора можно улучшить качество воды? Самый простой способ применяют все огородники. В квартире воду лучше держать в стеклянной таре на дневном свету, так как облучение солнцем улучшает качество воды. В емкости 2/3 воды от верхнего уровня жидкости будет наилучшей. Как в быту проверить качество воды? Наполните водой кружку и поставьте ее в морозильник. Через 4-5 часов вода замерзнет. Кусок льда - самый простой показатель качества. Чем прозрачнее лед, тем лучше вода. Если лед прозрачный, как стекло, это уже неплохо. Удобно проводить расслоение воды на «плохую» и «хорошую» в самоваре. У него сток с краном находится не у самого дна самовара, поэтому тяжелая вода остается внизу. Если из самовара сливать только половину жидкости, тогда в питьевую воду не будет попадать вода с химическими легкими примесями. Химически чистая вода имеет осмотическое давление, равное 1,0. Хорошо, когда вода чистая, но она еще не до конца приспособлена к живому организму. Осмотическое давление крови должно быть постоянным и равным 1,06. Если применять для питья жидкость меньшего осмотического давления чем кровь, продолжительность жизни будет сокращаться. Медики применяют физиологические растворы, но достижение в этих растворах нужного осмотического давления получают опять же минерализацией. Клетки тела нормально функционируют, воспроизводятся только тогда, когда кровь хорошо доставляет к ним кислород и питательные вещества. Эту роль в крови выполняют эритроциты, красные кровяные тельца. Способность эритроцитов переносить кислород и питательные вещества зависит от осмотического давления крови (плотности плазмы крови). Плазма крови вследствие резкой разницы в осмотическом давлении внутри и вне эритроцитов при добавлении чистой воды быстро диффундирует внутрь эритроцитов, вызывает их набухание и, в конце концов, разрыв оболочки. Наоборот при прибавлении пересоленной воды к плазме крови эритроциты сморщиваются в результате выхода части плазмы из эритроцитов. Таким образом эритроциты могут существовать только при определенном осмотическом давлении окружающей их плазмы. Продукты питания нужно готовить на химически чистой воде. Каким же образом можно увеличивать осмотическое давление химически чистой воды, чтобы эта жидкость всегда, в любых условиях, соответствовала потребностям организма? «Живая» вода, максимально приспособленная для индивидуального организма, оказывается, в природе есть. Перечислим некоторые свойства "живой" воды. Если эта жидкость максимально соответствует условию вечной жизни, температура этой воды должна быть равна температуре нашего тела. Применение для питья холодных и горячих жидкостей приводит к износу возможностей тела. Состав примесей к химически чистой воде при каждом приеме внутрь должен меняться и точно соответствовать физиологическим потребностям организма к моменту принятия жидкости внутрь. Осмотическое давление "живой" воды должно колебаться при каждом приеме внутрь в соответствии с необходимостью увеличения или уменьшения осмотического давления плазмы крови. Количество "живой" воды должно также изменяться с каждой порцией и зависит от потовыделений человека, потери влаги через легкие и других факторов.</w:t>
        <w:br/>
        <w:t>Оказывается, в природе есть такой компьютер, который вычисляет без ошибок ,что, когда и сколько надо добавить из жидкостей в наш организм для сохранения его полной работоспособности в любых условиях. Этот компьютер сам и приготавливает "живую" воду. Человеку остается прислушиваться к его воле и, конечно, не перечить. Любые противления этому сложнейшему организму, называемому единородным Богом у евангелистов, подсознанием с его нервной системой у медиков, биополем с соответствующим ему телом у народных целителей, приводит к наказанию смертью и греховности у евангелистов, тотальному исходу и заболеваниям у медиков, сглазу, порче, проклятию, вампиризму, недомоганиям и реинкарнацией у народных целителей. Другие названия "живой" воды вы узнаете ниже, если ваша сообразительность не подсказала, что же это такое.</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2.</w:t>
      </w:r>
      <w:r>
        <w:rPr/>
        <w:t xml:space="preserve"> </w:t>
      </w:r>
    </w:p>
    <w:p>
      <w:pPr>
        <w:pStyle w:val="NormalWeb"/>
        <w:bidi w:val="0"/>
        <w:spacing w:beforeAutospacing="1" w:afterAutospacing="1"/>
        <w:ind w:left="0" w:right="0" w:hanging="0"/>
        <w:jc w:val="center"/>
        <w:rPr/>
      </w:pPr>
      <w:r>
        <w:rPr>
          <w:rFonts w:ascii="Arial Black" w:hAnsi="Arial Black"/>
        </w:rPr>
        <w:t>ПИЩА ДЛЯ ВЕЧНОЙ ЖИЗНИ.</w:t>
      </w:r>
      <w:bookmarkEnd w:id="6"/>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Из водопроводной воды можно получать булыжники, это часто мы делаем в самоварах и чайниках в виде накипи. Во время кипячения воды, конечно, меньшая часть солей прилипает к стенкам чайника, наибольшая часть попадает в организм, корежит суставы ног и рук, делает неэластичными хрящевидные ткани позвоночника, нарушает ионизацию и прохождение нервных импульсов в нервных тканях, разрушает управляемость микрокапилляров, артерий, вен. У медицинских работников всех стран нет приборов неэлектромагнитной биополевой природы, которые могли бы показывать плотность, напряженность, частоту пробегающих по нервным тканям нервных импульсов, появление в аксонных линиях связи неработающих участков. Как много нового увидели бы медики, пользуясь такими приборами! Например, 80% заболеваний возникает не по причине расстройства в работе внутренних органов, как принято считать сейчас, а по причине появления непроводящих нервные импульсы участков в спинном мозге. Позвоночник, наш основной токопроводник, причина почти всех бед. Солевой дисбаланс в аксонах и дендритах, неправильное питание хрящевидных тканей позвоночника кислородом и питательными веществами - вот основная причина всех заболеваний. Все это зависит от воды и твердой пищи, которые мы употребляем в пищу.</w:t>
        <w:br/>
        <w:t xml:space="preserve"> Какими свойствами должна обладать твердая пища для обеспечения вечной жизни? Температура «хлеба с небес» должна быть приближена к температуре тела. Состав «хлеба с небес» при каждом приеме внутрь должен меняться и точно соответствовать физиологическим потребностям организма к моменту принятия этой порции внутрь.</w:t>
        <w:br/>
        <w:t>Человеческому организму невозможно изолироваться от всевозможных видов микроорганизмов, они живут даже в космосе, внутри тела человека они так же присутствуют, как в любой консервной банке. Продукты жизнедеятельности микроорганизмов могут быть сильно ядовиты. Поэтому состав твердой пищи должен быть таким, чтобы в теле человека жили такие виды микроорганизмов, которые существуют на продуктах, потребляемых человеком в пищу и при этом не выделяют отравляющих веществ. Количество «хлеба с небес» должно также изменяться с каждой порцией и зависит от энергетической ценности съедаемых веществ, количества необходимой для жизнедеятельности организма энергии. Периодичность приема пищи должна соответствовать биоритмам организма. Как и в случае с производством жидкостей, есть такой компьютер, который вычисляет и сам изготавливает без ошибок «хлеб с небес» нужного состава, в нужное время и в необходимом количестве для добавления твердой пищи в наш организм, для сохранения его полной работоспособности в любых условиях. Человеку остается прислушиваться к его воле и, конечно, не перечить.</w:t>
        <w:br/>
        <w:t xml:space="preserve"> Давайте разберемся какими органами чувств мы можем определить состав, время и количество необходимой пищи. Чувство голода нас преследует по двум причинам. Механорецепторы на стенках желудка сигнализируют в мозг, когда желудок опустел, но это явно не соответствует голоду клеток тела, и мы переедаем или недоедаем. Вторая причина чувства голода заключается в отсутствии сахара в крови. Это замечает гипоталамус нашего мозга, но это тоже не соответствует голоду клеток тела, и мы переедаем или недоедаем. Кто же точно знает, к каким клеткам тела и в какой момент надо подать точное количество кислорода и питательных веществ? Другая часть вопроса о составе пищи. Что в нашем организме определяет состав необходимой для тела пищи? На языке у нас всего четыре рецепторные зоны, которые могут почувствовать только кислое, горькое, соленое и сладкое. Этого явно не достаточно для определения необходимого состава пищи. Более разнообразна информация запахов и зрения, но по запаху и по виду пищи мы никак не сможем заметить кусок, отравленный ядом. И совсем наше сознание не может определить время потребления пищи. Время мы выбираем по расчету, а не по физиологической потребности организма. Только наше подсознание и вся нервная система, только единородный Бог может безошибочно знать, когда, сколько и чего необходимо дать каждой клетке нашего тела. Только наше подсознание направит поток крови с кислородом и питательными веществами именно к той части тела, куда необходимо. Поле неэлектромагнитной природы, биополе знает на бесчисленное множество мгновений вперед, что мы будем делать и сколько энергии потребуется на будущую работу. Этот тончайший механизм безошибочно будет управлять нашим телом и его функциями, если ему не перечить. Нам не надо задумываться над тем, какие мускулы сокращать на ногах для того, чтобы идти. Но и здесь мы пытаемся перечить своему организму и надеваем на ноги обувь и идем, куда нас наше подсознание не звало. Жить не по воле единородного Бога, значит, быть смертным. Какие еще есть названия у «хлеба с небес», вы узнаете позже.</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3.</w:t>
      </w:r>
      <w:r>
        <w:rPr/>
        <w:t xml:space="preserve"> </w:t>
      </w:r>
    </w:p>
    <w:p>
      <w:pPr>
        <w:pStyle w:val="NormalWeb"/>
        <w:bidi w:val="0"/>
        <w:spacing w:beforeAutospacing="1" w:afterAutospacing="1"/>
        <w:ind w:left="0" w:right="0" w:hanging="0"/>
        <w:jc w:val="center"/>
        <w:rPr/>
      </w:pPr>
      <w:r>
        <w:rPr>
          <w:rFonts w:ascii="Arial Black" w:hAnsi="Arial Black"/>
        </w:rPr>
        <w:t>ЛЮБОВЬ И ВЕЧНАЯ ЖИЗНЬ.</w:t>
      </w:r>
      <w:bookmarkStart w:id="7" w:name="ПРИРОДА_ОТВЕЧАЕТ_НА_ВОПРОСЫ_ПО_ТЕМЕ_"/>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Любовь - самое древнее чувство, воспетое поэтами и писателями. Ученые США уже открыли ферменты в плазме крови человека, которые соответствуют этому чувству, и можно сделать укол, который вызывает ощущения любви. Здесь не надо путать чувство любви духовное с плотскими влечениями или с чувством любви в интимных отношениях, все это три разных ощущения. Однако никто не будет оспаривать то, что любовь определяет во многом нашу среду обитания. Мы живем, работаем, женимся и выходим замуж, совершаем различные действия по ощущению того, нравится нам это или нет. Когда становится очень «не нравится», мы прекращаем какие-то действия и находим то, что нравится больше. Когда ощущение симпатии становится очень сильным, такое ощущение переходит в чувство любви. Если вы спросите кого-нибудь о том, нравится ли ему какая-то вещь, и этот человек в своем ответе скажет, что эту вещь он любит, вам может вспомнится еще раз обсуждение этого чувства на страницах этой книги. Так что же такое любовь и какие физиологические процессы происходят в организме человека, когда он ее ощущает? Почему человек не может жить в постоянном чувстве ненависти ко всему окружающему его миру. При поступлении информации из окружающей среды в наш мозг мы, оценивая эту информацию, так или иначе реагируем на нее. Если реакция на поступающую информацию вызывает преобладание плюса снаружи аксонных линий связи в нервной системе, мы испытываем, что эта информация нам нравится. Если информация вызывает преобладание минуса снаружи аксонных линий связи или излучение биополевой волны с поляризацией против часовой стрелки, эта информация нам не нравится. Чувство любви - физиологическое состояние организма, при котором во всех диапазонах, излучаемых телом частот, поляризация волн положительная, в нервных тканях преобладает плюс снаружи аксонов . Взаимная любовь возникает, когда излучаемые волны, накладываясь в пространстве, входят в состояние резонанса, то есть усиливают друг друга. Когда резонанс происходит во всех излучаемых диапазонах волн, возникает ощущение чувства экстаза в любви. Если излучаемые телами волны находятся в противофазе, они взаимоуничтожают друг друга, наступает ощущение безразличия. Если излучаемые телами волны вызывают изменение положительной поляризации излучения на отрицательную, возникает чувство отвращения. Без любви человек не может добиться в каких-либо своих действиях значительных достижений.</w:t>
        <w:br/>
        <w:t xml:space="preserve"> Как и что надо любить для достижения вечной жизни? Мы обсуждали знание нашего подсознания - это информация от Адама до вашего настоящего момента и знание всего вашего будущего. Знание вашего сознания - это информация от момента вашего рождения до настоящего времени с учетом свойств памяти по выводу ее информации в сознание. Подсознание знает все, а сознание знает только то, что человек может вывести из подсознания в сознание. Чем шире возможность у сознания вынимать информацию из подсознания, тем лучше память человека. Интересно то, что умение любить расширяет возможности памяти. Чувство любви увеличивает кровоток во всех внутренних органах и расширяет возможности структур мозга. Поэтому необходимо для начала научиться любить свое тело, свое подсознание, то есть Бога единородного. Когда вы научитесь любить себя, вы сможете любить своих предков вплоть до Адама, а значит и всех окружающих. Совершенства вы достигнете только тогда, когда научитесь любить Бога единого больше всех других. Заблуждается тот, кто думает, что любить Бога он уже умеет и любит его. Единого Бога любит только тот, кто знает истинный путь достижения вечной жизни и на деле создает из своего тела вечноживущего человека. Эти люди должны так возлюбить себя и ближнего своего, что излучение биополя своего тела впадает в состояние резонанса с излучением не только своего единородного Бога. Необходимо достичь в любви совершенства, и биополе единородного Бога должно излучать во всех диапазонах частот в резонансе с единым Богом. Такой человек может любому другому человеку произнести слово "Воскресни", и этот человек оживет. Многие читатели сейчас подумали и возразили мне. Им кажется, что они уже любят себя, свое тело и почитают родителей своих, любят окружающий их мир. Не торопитесь с выводами, перечитайте всю книгу раза четыре, тогда вы узнаете что действительно любящий человек любит жизнь и может делать все для ее продления, в том числе и то, что предлагается делать для продления жизни в этой книге. Не можете это делать, тогда не самообольщайтесь и не самообманывайтесь. Здесь доказательства вашего несовершенства в любви к себе, к ближнему, к Богу.</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4.</w:t>
      </w:r>
      <w:r>
        <w:rPr/>
        <w:t xml:space="preserve"> </w:t>
      </w:r>
    </w:p>
    <w:p>
      <w:pPr>
        <w:pStyle w:val="NormalWeb"/>
        <w:bidi w:val="0"/>
        <w:spacing w:beforeAutospacing="1" w:afterAutospacing="1"/>
        <w:ind w:left="0" w:right="0" w:hanging="0"/>
        <w:jc w:val="center"/>
        <w:rPr/>
      </w:pPr>
      <w:r>
        <w:rPr>
          <w:rFonts w:ascii="Arial Black" w:hAnsi="Arial Black"/>
        </w:rPr>
        <w:t>ПРИРОДА ОТВЕЧАЕТ НА ВОПРОСЫ ПО ТЕМЕ.</w:t>
      </w:r>
      <w:bookmarkEnd w:id="7"/>
      <w:r>
        <w:rPr>
          <w:rFonts w:ascii="Arial Black" w:hAnsi="Arial Black"/>
        </w:rPr>
        <w:t xml:space="preserve"> </w:t>
      </w:r>
    </w:p>
    <w:p>
      <w:pPr>
        <w:pStyle w:val="NormalWeb"/>
        <w:bidi w:val="0"/>
        <w:spacing w:beforeAutospacing="1" w:afterAutospacing="1"/>
        <w:ind w:left="0" w:right="0" w:hanging="0"/>
        <w:jc w:val="left"/>
        <w:rPr/>
      </w:pPr>
      <w:r>
        <w:rPr>
          <w:rFonts w:ascii="Arial Black" w:hAnsi="Arial Black"/>
        </w:rPr>
        <w:t>Вопрос: Что может быть самым энергонасыщенным и легкоусвояемым питанием?</w:t>
        <w:br/>
        <w:t>Ответ: Для растения лучшим удобрением являются экскременты животных. Для человека лучшими лекарственными препаратами являются экскременты животных, насекомых, птиц, собственные экскременты. Лучшие французские кремы делаются с вытяжками из мочи.</w:t>
        <w:br/>
        <w:t>Вопрос: Почему самки семейства кошачьих, псовых и некоторые другие животные, в первые дни после появления потомства используют для пищи экскременты своих детенышей?</w:t>
        <w:br/>
        <w:t>Ответ: Это самое энергезированное и легкоусвояемое питание, которое позволяет продолжительное время, иногда до десяти дней, не выходить самке из гнезда.</w:t>
        <w:br/>
        <w:t>Вопрос: Что такое плоды с деревьев, с плодоносящих кустов, что такое зерна с травянистых растений? </w:t>
        <w:br/>
        <w:t>Ответ: Это семя, которое несет всю информацию о данном виде растения и экскременты этого растения в виде мякоти плода. Семя обеспечено питанием в первые дни произрастания за счет окружающих его экскрементов.</w:t>
        <w:br/>
        <w:t>Вопрос: Что входит в состав любого мяса? </w:t>
        <w:br/>
        <w:t>Ответ: В состав мяса входит кровь, составной частью которой является урина этого животного. Когда человек ест говядину, он никогда не задумывается о том, что ест бычью мочу.</w:t>
        <w:br/>
        <w:t>Вопрос: Что такое урина (моча) человека? </w:t>
        <w:br/>
        <w:t>Ответ: Это плазма крови с наполняющими ее ферментами и веществами обмена в концентрированном виде, коротко - это кровь без содержания белков, еще короче - это кровь.</w:t>
        <w:br/>
        <w:t>Вопрос: Что такое экскременты (кал)? </w:t>
        <w:br/>
        <w:t xml:space="preserve">Ответ: Это не до конца переваренные продукты питания, содержащие желчь, панкреатические и кишечные соки, которые не успели всосаться обратно в кровь, то есть кал содержит часть вашего тела, короче - это профильтрованные продукты питания, еще короче - это пища, обработанная нервной системой человека и биополем Бога, совсем коротко - это "хлеб с небес", говоря наикратчайшим образом - это плоть.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 xml:space="preserve">ГЛАВА 15. </w:t>
      </w:r>
    </w:p>
    <w:p>
      <w:pPr>
        <w:pStyle w:val="NormalWeb"/>
        <w:bidi w:val="0"/>
        <w:spacing w:beforeAutospacing="1" w:afterAutospacing="1"/>
        <w:ind w:left="0" w:right="0" w:hanging="0"/>
        <w:jc w:val="center"/>
        <w:rPr/>
      </w:pPr>
      <w:r>
        <w:rPr>
          <w:rFonts w:ascii="Arial Black" w:hAnsi="Arial Black"/>
        </w:rPr>
        <w:t>УРИНА - ЭТО НАША КРОВЬ.</w:t>
      </w:r>
      <w:bookmarkStart w:id="8" w:name="ЭКСКРИМЕНТЫ___ЭТО_НАША_ПЛОТЬ_"/>
      <w:r>
        <w:rPr>
          <w:rFonts w:ascii="Arial Black" w:hAnsi="Arial Black"/>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Мы ежесуточно употребляем разного рода жидкости. Фильтруясь через стенки желудочно-кишечного тракта, жидкость проходит сложную обработку для приведения ее в соответствие с кровью. Кровь разносит эту жидкость по всем тканям. От клеток разнообразных тканей плазма крови в виде лимфы проходит через лимфатическую систему. Сеть лимфоузлов проводит фильтрацию и не пропускает различные вещества и бактерии из лимфы в кровь. Так жидкость циркулирует в нашем организме, претерпевая превращения из воды в плазму крови, из плазмы в лимфу, из лимфы в плазму. Для обработки пищевых продуктов всегда в кишечнике должна быть жидкость. Мы добавляем ее в кишечник ,и новая порция воды начинает снижать осмотическое давление в крови. Для его поддержания организм выделяет излишки плазмы крови через почки в мочевой пузырь. На этом этапе почки выполняют сложную фильтрующую функцию, чтобы в урину (мочу) не попали из крови эритроциты, лейкоциты и другие белковые составляющие крови. Таким образом урина представляет из себя не что иное, как часть нашей крови, ее концентрированную, профильтрованную плазму. Итак, в рот мы заливаем себе жидкости, у которых не знаем чаще всего даже химической формулы. Организм расшифровывает химическую формулу этих веществ, приспосабливает их к нашему телу, но мы тут же выбрасываем часть собственной крови в унитаз, и нашему организму необходимо снова трудиться над созданием необходимой ему крови. Если бы человек всегда был своим сознанием в контакте с подсознанием, которому приходится выполнять эту адскую работу, он ежесуточно слышал бы и видел вопли и страдания своего подсознания по уплывающей в унитаз порции крови. Есть два пути уменьшения этих страданий. Надо пить ровно столько, чтобы из тела уходило не менее одного литра, но и не более 1,5 литров урины в сутки. Надо не употреблять пищевых продуктов, которые вызывают обильное питье. Это соль, сахар, хлеб, мясо и другое питание, без которого можно обойтись. Напитки должны быть приготовлены на химически чистой воде, без примесей солей. Например, компот из размоченных в дистиллированной воде сухофруктов, медовый напиток и так далее. Этот путь продлевает жизнь, но не делает ее вечной.</w:t>
        <w:br/>
        <w:t>Путь к вечной жизни - в возврате в организм всей урины. Кишечник при этом получает жидкость уже приспособленную к работе в кровеносной системе. Ему не приходится затрачивать огромное количество энергии на переработку этой жидкости, так как это его же кровь. Употребляйте такие продукты, которые делают вашу урину без вкуса и запаха, светлой, прозрачной. Соль делает ее соленой, сахар - горькой, мясо - противной на вкус. Однако какой бы неприятной она не была, это ваша кровь, любите свою урину, любите подсознание, не доставляйте ему неприятностей, не загружайте лишней работой. Не выбрасывайте свою любимую урину, выпивайте ее всю. Эта любовь продлит вашу жизнь.</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6.</w:t>
      </w:r>
      <w:r>
        <w:rPr/>
        <w:t xml:space="preserve"> </w:t>
      </w:r>
    </w:p>
    <w:p>
      <w:pPr>
        <w:pStyle w:val="NormalWeb"/>
        <w:bidi w:val="0"/>
        <w:spacing w:beforeAutospacing="1" w:afterAutospacing="1"/>
        <w:ind w:left="0" w:right="0" w:hanging="0"/>
        <w:jc w:val="center"/>
        <w:rPr/>
      </w:pPr>
      <w:r>
        <w:rPr>
          <w:rFonts w:ascii="Arial Black" w:hAnsi="Arial Black"/>
        </w:rPr>
        <w:t>ЭКСКРИМЕНТЫ - ЭТО НАША ПЛОТЬ.</w:t>
      </w:r>
      <w:bookmarkEnd w:id="8"/>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Процесс переваривания твердой пищи осуществляется в нашем кишечнике подсознанием. Оно определяет, к какому участку кишечника и в какое время усилить приток крови, да и не только это определяет наше подсознание. Биополе, дух, формируемый подсознанием, работает в соответствии с биоритмами всего космоса, то есть биополем единого Бога. Весь этот тончайший механизм обрабатывает пищевые продукты в кишечнике, создавая из них «живую» пищу, так называемый "хлеб с небес". Профильтрованная и обработанная пища, пропитанная кишечными, панкреатическими соками и желчью выбрасывается нами вон. Чем больше пищи мы съедаем, тем больше собственного «Я» мы выкидываем в унитаз.</w:t>
        <w:br/>
        <w:t xml:space="preserve"> Здесь тоже два пути к продлению жизни. В одном случае надо есть пищу, из которой лучше возвращаются обратно в организм кишечные, панкреатические соки и желчь. Такое свойство имеют овощи, фрукты. Есть надо ровно столько, сколько необходимо организму, то есть никогда не переедать. Для этого надо есть либо один раз в сутки, либо делать разгрузочные дни каждую неделю и периодически по 30-40 суток поститься. Такие режимы потребления пищи разработаны различными религиями. Чем меньше продуктов перепускает человек за всю жизнь, тем дольше он будет жить. Ограничения должны быть в разумных пределах, чтобы не возникли явления дистрофии. Даже при самом правильном подборе пищи новая порция продуктов заставляет подсознание затрачивать огромные трудозатраты, которые ведут к старению. С экскрементами через унитаз мы теряем часть своего тела в виде различных соков и желчи. Другой способ заключается в возврате экскрементов обратно в организм. Человек, который съедает свой кал, не растрачивает свое тело и извлекает максимум энергии из пищи. Любите свои экскременты, любите свое тело, не растрачивайте его. Безграничная любовь к своему телу приведет вас к вечной жизни. Важно заботиться о нем, чтобы он был без вкуса и запаха. Происходит трансмутация тела и приобретение им новых свойств. Подсознание не теряет энергию, а накапливает ее при таком питании. Увеличивается плотность, напряженность, мощность биополя такого человека. Обладание определенным уровнем мощности излучений приводит к материализации ваших мыслей, тогда все ваши желания становятся выполнимыми.</w:t>
        <w:br/>
        <w:t xml:space="preserve"> Вспомним библейскую притчу о самом хитром змее, который уговорил Еву соблазнить Адама съесть плод с дерева познания добра и зла. Адам, съев плод, стал смертным. Для вечной жизни необходимо было есть только плоды с дерева жизни. Дерево жизни - это нервная система человека со всеми ее ветвями и мозгом. Плоды дерева жизни -экскременты человека, кал и моча. Дерево познания добра и зла - внешний материальный объект, имеющий биополевую структуру. Самый хитрый змей из всех живущих на Земле это наш кишечник. Голова змея - желудок. Мы бьем змея (желудок) в голову, а он жалит в пяту. На биополе ступней ног появляются темные пятна при неправильном питании. На ступнях ног есть нервные окончания всех внутренних органов, то есть окончания ветвей дерева жизни. Заболевание внутреннего органа вызывает недостаточную иннервацию нервных ветвей, гаснут излучающие точки на ступнях. Хитрый змей сидит на ветвях дерева жизни, он может разговаривать с человеком через проявление желаний. Мы чувствуем его соблазны. Вот Ева и Адам соблазнились, наплодили подобных себе смертных людей. Люди, вспомните, кто Вы, осознайте, что есть у Вас два пути. Один путь к смерти, а другой к вечной жизни. Как в Евангелии сказано, невозможно сидеть одновременно на двух лошадях, невозможно служить одновременно двум господам: дьяволу и Богу. Сейчас вы еще сами можете выбирать, но экологическая обстановка приведет в конце концов к моменту, когда выбора у вас не будет.</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7.</w:t>
      </w:r>
      <w:r>
        <w:rPr/>
        <w:t xml:space="preserve"> </w:t>
      </w:r>
    </w:p>
    <w:p>
      <w:pPr>
        <w:pStyle w:val="NormalWeb"/>
        <w:bidi w:val="0"/>
        <w:spacing w:beforeAutospacing="1" w:afterAutospacing="1"/>
        <w:ind w:left="0" w:right="0" w:hanging="0"/>
        <w:jc w:val="center"/>
        <w:rPr/>
      </w:pPr>
      <w:r>
        <w:rPr>
          <w:rFonts w:ascii="Arial Black" w:hAnsi="Arial Black"/>
        </w:rPr>
        <w:t>ИИСУС ХРИСТОС ОТВЕЧАЕТ НА ЭТИ ЖЕ ВОПРОСЫ</w:t>
      </w:r>
      <w:bookmarkStart w:id="9" w:name="ВЫПОЛНЕНИЕ_ДУХОВНЫХ_ЗАПОВЕДЕЙ"/>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Всякий, пьющий воду сию, возжаждет опять.» Иоанн 4:13. Здесь говорится о воде из колодца. «А кто будет пить воду, которую Я дам ему, тот не будет жаждать вовек, но вода, которую Я дам ему, сделается в нем источником воды текущей в жизнь вечную» Иоанн 4:14. Речь идет об урине (моче). «Кто верует в меня, у того, как сказано в Писании, из чрева потекут реки воды живой», Иоанн 6:38. "Общее количество воды, выделяемое из организма через почки, легкие, кожу и кишечник, всегда несколько больше (примерно на 1/7) объема принятой внутрь воды. Этот факт объясняется тем, что вода всегда образуется в теле за счет окисления водорода различных субстратов тканевого дыхания кислородом вдыхаемого воздуха». (стр.434 «Биологическая химия» Б.И. Збарского и других. Медгиз 1954г.). Если человек выпивает всю урину, которая из него выходит, ее количество будет неуклонно увеличиваться, учащаются позывы, и из «чрева текут реки воды живой». У человека полностью отпадает необходимость в дополнительном питье. Его тело перестает выполнять роль фильтра жидкостей. Собственная моча соответствует всем требованиям, которым должна обладать живая вода для вечной жизни. Это та самая вода, которая позволяет войти в Царствие Небесное. Вы можете не поверить в написанное здесь, но это нетрудно проверить на своем организме и убедиться, что это именно так. Произойдет первый ваш шаг к вечной жизни. «В последний же великий день праздника стоял Иисус и возгласил, говоря: кто жаждет, иди ко мне и пей». Иоанн 6:37. Не носил Христос с собой бутыли с вином или воду в ведрах. Он причащал своей уриной, которая была без цвета, без запаха, без вкуса, но обладала немного опьяняющим действием, как бокал шампанского. Попробуйте выпить бокал собственной урины и вы убедитесь в том, что она слегка опьяняет мозг.</w:t>
        <w:br/>
        <w:t xml:space="preserve"> «Хлеб же, сходящий с небес, таков, что ядущий его не умрет». Иоанн 6:50. Говорится об экскрементах (о кале). «Я - хлеб живой, сшедший с небес: ядущий хлеб сей будет жить вовек, хлеб же, который Я дам, есть плоть Моя...» Иоанн 6:51 «...если не будете есть Плоти Сына Человеческого и пить Крови Его, то не будете иметь в себе жизни» Иоанн 6:53. Экскременты, проходя через кишечник человека, облучаются всем Космосом, Богом единым и Богом единородным. «Ядущий Мою Кровь имеет жизнь вечную, и Я воскрешу его в последний день». Иоанн 6:54. Человек, употребляющий урину и экскременты не только не умрет, но и воскреснет после насильственной смерти. «Сей - то есть хлеб , сшедший с небес, не так, как отцы ваши ели манну и умерли, ядущий хлеб сей жить будет вовек». Иоанн 6:58. До Христа все пророки умирали. Он был первым, кто показал путь к вечной жизни. «Ибо плоть Моя истинно есть пища, и Кровь Моя истинно есть питие». Иоанн 6:55. Подтверждение наилучшего приспособления экскрементов и урины к потребностям тела. «Ядущий мою Плоть и пиющий Мою Кровь пребывает во Мне, и Я в нем.» Иоанн 6:56. Тот, кто ест свой кал и пьет свою мочу, действительно ученик Иисуса Христа. Последними словами особенно подчеркивается, что экскременты и урина образуются под воздействием Бога единородного (тело, нервная система, биополе, сознание, подсознание) и Богом единым (биополе космоса с его гравитационным воздействием). Когда человек потребляет пищу извне и в переработанном виде выбрасывает ее вон из своего организма, его тело работает как фильтрующий элемент жидкостей и твердых веществ. Зашлакованный фильтр выбрасывают. Когда человек возвращает в свой организм все, что из него выходит, его тело уже не выполняет роль фильтра, а использует эту жидкость и твердые вещества для переработки, мутации своего тела под излучением космоса. Организм переходит на бактериальное питание, так как экскременты состоят до 30% от общего веса из бактерий. Продукты жизнедеятельности этих бактерий - самое легкоусвояемое и энергезированное питание для человека. Кроме этого, в экскрементах и урине человека содержатся ферменты, регулирующие жизненно важные функции тела и психику человека. Количество бактерий и количество продуктов их жизнедеятельности с каждым новым циклом употребления в пищу увеличивается, и у человека полностью отпадает необходимость в дополнительной еде. В это можно не верить, но если вы это проверите, то убедитесь, произойдет именно так. Это будет второй шаг к вечной жизни. «Приходящий ко Мне не будет алкать и верующий в Меня не будет жаждать никогда». Иоанн 6:35.</w:t>
        <w:br/>
        <w:t xml:space="preserve"> Многие наши современники говорят о том, что когда Иисус говорил о "живой" воде, о Крови, о "хлебе с небес", о своем Теле, которое нужно есть, о своей Плоти, которую давал в пищу, он имел в виду только духовную пищу. Тогда почему верующие в Иисуса Христа не должны хотеть есть и пить. Иоанн 6:35. Получается, пришли к вере в духовную пищу и перестали ее потреблять, общаться с Христом? Для разрешения этого вопроса найдем ответ в Евангелии: «...слова, которые говорю Я вам, суть дух и жизнь». Иоанн 6:63. В духовной пище, то есть в словах Иисуса Христа, верующие люди всегда будут иметь нужду. Чтение, изучение, осмысление слов Христа, молитвенное состояние, постоянный нравственный и духовный рост человека, выполнение духовных заповедей - третий шаг к вечной жизни.</w:t>
        <w:br/>
        <w:t xml:space="preserve"> Все перечисленные шаги к вечной жизни надо проходить с любовью к себе, к родителям и предкам, к ближнему своему и больше всех к единородному и единому Богу. «Старайтесь не о пище тленной, но о пище, пребывающей в жизнь вечную...» Иоанн 6:27. Здесь говорится об одном из основных принципов правильного питания. Необходимо есть только то, что делает урину и экскременты без цвета, без запаха, без вкуса. Если ваш мозг посещают мысли, вызывающие отрицательные эмоции (если вы что-то или кого-то не любите), ваша урина приобретает не совсем приятный вкус, лечит вас от таких мыслей. Жидкая, твердая и духовная пища должна приниматься с любовью.</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8.</w:t>
      </w:r>
      <w:r>
        <w:rPr/>
        <w:t xml:space="preserve"> </w:t>
      </w:r>
    </w:p>
    <w:p>
      <w:pPr>
        <w:pStyle w:val="NormalWeb"/>
        <w:bidi w:val="0"/>
        <w:spacing w:beforeAutospacing="1" w:afterAutospacing="1"/>
        <w:ind w:left="0" w:right="0" w:hanging="0"/>
        <w:jc w:val="center"/>
        <w:rPr/>
      </w:pPr>
      <w:r>
        <w:rPr>
          <w:rFonts w:ascii="Arial Black" w:hAnsi="Arial Black"/>
        </w:rPr>
        <w:t>ВЫПОЛНЕНИЕ ДУХОВНЫХ ЗАПОВЕДЕЙ</w:t>
      </w:r>
      <w:bookmarkEnd w:id="9"/>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Мы должны благодарить цивилизацию за то, что она привела нас к экологической катастрофе, в которой для выживания вынуждены будем перейти на «живую воду и хлеб с небес». Это наш шанс снова стать вечноживущими, приспособленными к любым внешним условиям. У человека появляется видение биополя, все тайное станет явным. Каждый сможет своим биоизлучением впадать в резонанс с излучениями Иисуса Христа, вот тогда каждый увидит его в том обличии, в котором хочет, и произойдет второе пришествие Христа. Каждый, вспомнив своих родственников и друзей, будет воскрешать их своим воспоминанием. Все воскреснут из мертвых. И света не надо будет, все будут видеть свет человеков и излучение биополей предметов. Христос придет не по своему желанию, мы сами увидим его среди нас, он вездесущ. При употреблении в пищу «живой воды» и «хлеба с небес» прекращается конкуренция между людьми за рабочее место, за место под солнцем. О какой высокой духовности может говорить человек, если ему приходиться постоянно у кого-то выхватывать кусок «хлеба тленного» изо рта? «Живая вода» и «хлеб с небес» производит мутацию клеток человека и появляется бесполый человек, люди могут рождаться и воскресать по слову. Исчезает чувство стыда, человек уже не нуждается в одежде. Каждое произнесенное человеком слово обретает материю, возрастает ответственность за свои мысли. Перечитайте все духовные наставления с учетом изложенных сведений о пище, ведущей в жизнь вечную, вы увидите, как без принуждения они легко выполнимы, и почувствуете, как важно их выполнять для излучения во всех диапазонах таких волн, которые резонансно совпадают с излучением самой природы космоса. Без перехода на питание своей «плотью» и «кровью» духовные заповеди выполнить практически невозможно.</w:t>
      </w:r>
      <w:r>
        <w:rPr/>
        <w:t xml:space="preserve"> </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r>
        <w:rPr/>
        <w:t xml:space="preserve"> </w:t>
      </w:r>
    </w:p>
    <w:p>
      <w:pPr>
        <w:pStyle w:val="NormalWeb"/>
        <w:bidi w:val="0"/>
        <w:spacing w:beforeAutospacing="1" w:afterAutospacing="1"/>
        <w:ind w:left="0" w:right="0" w:hanging="0"/>
        <w:jc w:val="center"/>
        <w:rPr/>
      </w:pPr>
      <w:r>
        <w:rPr>
          <w:rFonts w:ascii="Arial Black" w:hAnsi="Arial Black"/>
        </w:rPr>
        <w:t>ГЛАВА 19.</w:t>
      </w:r>
      <w:r>
        <w:rPr/>
        <w:t xml:space="preserve"> </w:t>
      </w:r>
    </w:p>
    <w:p>
      <w:pPr>
        <w:pStyle w:val="NormalWeb"/>
        <w:bidi w:val="0"/>
        <w:spacing w:beforeAutospacing="1" w:afterAutospacing="1"/>
        <w:ind w:left="0" w:right="0" w:hanging="0"/>
        <w:jc w:val="center"/>
        <w:rPr/>
      </w:pPr>
      <w:r>
        <w:rPr>
          <w:rFonts w:ascii="Arial Black" w:hAnsi="Arial Black"/>
        </w:rPr>
        <w:t>ПРАКТИЧЕСКОЕ УПРАЖНЕНИЕ </w:t>
      </w:r>
      <w:bookmarkStart w:id="10" w:name="ДОСТИЖЕНИЯ_МОИХ_ПАЦИЕНТОВ"/>
      <w:r>
        <w:rPr/>
        <w:t xml:space="preserve"> </w:t>
      </w:r>
    </w:p>
    <w:p>
      <w:pPr>
        <w:pStyle w:val="NormalWeb"/>
        <w:bidi w:val="0"/>
        <w:spacing w:beforeAutospacing="1" w:afterAutospacing="1"/>
        <w:ind w:left="0" w:right="0" w:hanging="0"/>
        <w:jc w:val="center"/>
        <w:rPr/>
      </w:pPr>
      <w:r>
        <w:rPr>
          <w:rFonts w:ascii="Arial Black" w:hAnsi="Arial Black"/>
        </w:rPr>
        <w:t>ДЛЯ ОБЩЕНИЯ С ЕДИНОРОДНЫМ БОГОМ</w:t>
      </w:r>
      <w:r>
        <w:rPr/>
        <w:t xml:space="preserve">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Достигнув в своей жизни определенного физиологического состояния организма, в котором вы находитесь сейчас в данный момент, можно выполнить несложные действия и ощущать окружающий мир по каналам поступления информации в его более тонких проявлениях. Тогда можно будет сказать, что вы не только знаете о существовании биополя, но и ощущаете его, то есть вы смогли войти в Царствие Небесное. Проследим механизм возникающих ощущений. Подсознание направляет поток крови к тем мышцам и внутренним органам, которые выполняют работу. Когда берут кровь из вены, надо сгибать пальцы на руке, чтобы кровь шла интенсивнее. Точно так же концентрация мысли (внимания) на конечности активизирует кровообращение в соответствующей части тела или во внутреннем органе, на котором сосредоточена ваша мысль. Прилив крови ощущается разными людьми по разному. Чаще всего активизация кровообращения ощущается теплом, холодом, реже тяжестью, легкостью, покалыванием, мурашками, пульсацией или другими ощущениями. Когда глаза закрыты, многие видят различные цвета или просто просветление и потемнение во время сосредоточения мысли на определенном органе. Для упрощения работы, можно последовательность точек сосредоточения мысли записать на магнитофон. Переход от одной точки внимания к другой занимает не более 20-25 секунд. Выполним весь комплекс с закрытыми глазами. Для улучшения ощущений изменения цвета на глаза можно одеть темную повязку, не пропускающую дневной свет.</w:t>
        <w:br/>
        <w:t>Мысленно прочерчиваем прямые ярко-белые линии между точками на поверхности головы в строго указанной последовательности. Кто не видит линии закрытыми глазами, важно воспринимать прочерчиваемую структуру умозрительно, то есть осознавать пространственно-образным мышлением.</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Лоб - ухо правое - ухо левое - лоб - центр затылка - висок левый - висок правый - центр затылка - лоб. Мысленно воспринимается звезда Давида:</w:t>
      </w:r>
    </w:p>
    <w:p>
      <w:pPr>
        <w:pStyle w:val="NormalWeb"/>
        <w:keepNext w:val="true"/>
        <w:bidi w:val="0"/>
        <w:spacing w:beforeAutospacing="1" w:afterAutospacing="1"/>
        <w:ind w:left="0" w:right="0" w:hanging="0"/>
        <w:jc w:val="center"/>
        <w:rPr/>
      </w:pPr>
      <w:r>
        <w:rPr/>
        <w:t> </w:t>
      </w:r>
      <w:r>
        <w:rPr/>
        <w:drawing>
          <wp:inline distT="0" distB="0" distL="0" distR="0">
            <wp:extent cx="35052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505200" cy="2171700"/>
                    </a:xfrm>
                    <a:prstGeom prst="rect">
                      <a:avLst/>
                    </a:prstGeom>
                  </pic:spPr>
                </pic:pic>
              </a:graphicData>
            </a:graphic>
          </wp:inline>
        </w:drawing>
      </w:r>
    </w:p>
    <w:p>
      <w:pPr>
        <w:pStyle w:val="NormalWeb"/>
        <w:bidi w:val="0"/>
        <w:spacing w:beforeAutospacing="1" w:afterAutospacing="1"/>
        <w:ind w:left="0" w:right="0" w:hanging="0"/>
        <w:jc w:val="left"/>
        <w:rPr/>
      </w:pPr>
      <w:r>
        <w:rPr>
          <w:rFonts w:ascii="Arial Black" w:hAnsi="Arial Black"/>
        </w:rPr>
        <w:br/>
        <w:t xml:space="preserve"> Как видите на рисунке, стрелки указывают, что переход от одной точки к другой проходит всегда по часовой стрелке, что соответствует излучению волны положительной поляризации. В этом случае вы будете получать информацию от Бога единородного. Переход по точкам против часовой стрелки вызывает иннервацию нервных окончаний в направлении против часовой стрелки. Вы будете получать информацию от дьявола, от вашего антиматериального двойника, зеркально расположенного и развернутого на 180 о над головой. Общение с дьяволом сокращает жизнь вашего тела, так как иннервация нервных окончаний против часовой стрелки замедляет кровообращение. Кровь во всех внутренних органах циркулирует по часовой стрелке, слева направо.</w:t>
        <w:br/>
        <w:t>Теперь мысленно вращаем изображение шестиконечной звезды слева направо, увеличивая темп умозрительного вращения. Ярко-белые линии, как спицы у колеса, сливаются в сплошной ярко-белый диск. Диск мысленно сжимаем к оси вращения и превращаем в точку в центре головы. Эту точку внимания опускаем вниз, в позвоночник, вызывая на спине ощущение касания чужой руки к позвоночнику или ощущение капельки воды, стекающей по позвоночнику. Доводим точку внимания до копчика. Из копчика переходим в левую ногу и доводим точку внимания до кончиков пальцев левой ноги. Почувствуйте, какими ощущениями проявляется сосредоточение вашей мысли в ступне левой ноги.  Она стала теплее или холоднее, легче или тяжелее, ощутите, чем проявляется прилив крови к левой ноге? Ощущаете ли вы пальцы на левой ноге? Из кончиков пальцев на левой ноге переводим точку внимания вверх до копчика, еще выше по позвоночнику на уровень плеч. Переводим внимание в правое плечо и по правой руке до кончиков пальцев правой руки. Почувствуйте, какими ощущениями проявляется прилив крови к пальцам правой руки. Ощущаете свои пальцы? От пальцев правой руки переходим через плечи к пальцам левой руки. Почувствуйте, какими ощущениями проявляется сосредоточение вашей мысли в пальцах левой руки? От пальцев левой руки переходим через левое плечо в позвоночник, и опускаемся вниз до копчика, далее до кончиков пальцев правой ноги. Почувствуйте, какие пальцы на правой ноге? От пальцев правой ноги вернитесь через копчик, вверх к позвоночнику, в центр мозга. Определите, какой цвет виден при закрытых глазах?</w:t>
        <w:br/>
        <w:t xml:space="preserve"> Обратите внимание, что все конечности мы прошли передвигаясь в направлении по часовой стрелке. Прохождение конечностей против часовой стрелки сокращает жизнь вашего тела.</w:t>
      </w:r>
    </w:p>
    <w:p>
      <w:pPr>
        <w:pStyle w:val="NormalWeb"/>
        <w:bidi w:val="0"/>
        <w:spacing w:beforeAutospacing="1" w:afterAutospacing="1"/>
        <w:ind w:left="0" w:right="0" w:hanging="0"/>
        <w:jc w:val="center"/>
        <w:rPr/>
      </w:pPr>
      <w:r>
        <w:rPr/>
        <w:drawing>
          <wp:inline distT="0" distB="0" distL="0" distR="0">
            <wp:extent cx="403860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038600" cy="2457450"/>
                    </a:xfrm>
                    <a:prstGeom prst="rect">
                      <a:avLst/>
                    </a:prstGeom>
                  </pic:spPr>
                </pic:pic>
              </a:graphicData>
            </a:graphic>
          </wp:inline>
        </w:drawing>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Строго соблюдайте последовательность прохождения точек внимания! Теперь, наблюдая за ощущениями в руках и за цветом (глаза закрыты), задайте мысленно вопрос вашему подсознанию, единородному Богу: «Как вы мне ответите «да»?» Запомните, какой цвет идет в глазах или в какой руке идет прилив крови. Запомните вкус на языке, запах в носу. Мысленно задайте вопрос: «Как вы мне ответите «нет»?» Если вы видели какой-нибудь цвет в глазах при вопросе, теперь он как-то изменился. Прилив крови теперь перейдет в другую руку. У тех, кто ощущает вкус, запах произойдет изменение этой информации. Если четко пошли сигналы на первый и второй вопрос, вы можете задавать любые вопросы вашему подсознанию и будете на лаконично поставленный вопрос получать ответ через ощущение в руках или по цвету в глазах. Иногда вы не получаете ясного утвердительного ответа, необходимо проверить ответы на первый и второй вопросы. Если эти ответы проходят сигналами, а повторение вопроса по теме не дает ответа, значит необходимо сначала выполнить действия, которые помогут получить утвердительный результат. Какие необходимо выполнить действия, определяете по получению ответов от подсознания на наводящие вопросы. Например, вы задали вопрос подсознанию «Я выйду замуж?» или «Я женюсь?» Ответа не последовало. Тогда запрашивайте, с кем вам надо встретиться или познакомиться, чтобы произошло это событие. Часто ответы не получаются из-за неправильно заданных вопросов. Например, вы задали вопрос подсознанию:"Мне надо учить иностранный язык или нет?» Здесь нельзя ответить ни «да» ни «нет». Задайте третий вопрос подсознанию: «Как вы мне покажете здоровый орган?» Запомните ответ. Задайте четвертый вопрос:"Как вы мне покажете больной орган?» Запомните ответ. Если вы получили ответ на третий и четвертый вопрос, вы можете диагностировать любого человека, которого вы даже никогда не видели. Расстояние до этого человека не играет никакой роли. Мысленно перечисляете внутренние органы обследуемого и получите сигналы через руки или через зрение по состоянию их здоровья. Иногда не получите утвердительного сигнала, значит нельзя внутренний орган считать больным или здоровым. у него есть только отклонения в работе. Определите, какими ощущениями приходит информация об отсутствии органа в теле обследуемого человека. Тренировки по всем четырем вопросам приведут к тому, что можно будет включать выдачу информации через подсознание без предварительной подготовки и с открытыми глазами, практически в любой окружающей обстановке.</w:t>
        <w:br/>
        <w:t>Как любому спортсмену для достижения спортивных результатов необходимы тренировки и специальное питание, так и в этом случае для повышения достоверности получаемой информации необходимо трудиться. Для осознания всех своих возможностей прочитайте предыдущие главы и Евангелие. Успехов вам в познании тайн!</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p>
    <w:p>
      <w:pPr>
        <w:pStyle w:val="NormalWeb"/>
        <w:bidi w:val="0"/>
        <w:spacing w:beforeAutospacing="1" w:afterAutospacing="1"/>
        <w:ind w:left="0" w:right="0" w:hanging="0"/>
        <w:jc w:val="center"/>
        <w:rPr/>
      </w:pPr>
      <w:r>
        <w:rPr>
          <w:rFonts w:ascii="Arial Black" w:hAnsi="Arial Black"/>
        </w:rPr>
        <w:t>ГЛАВА 20.</w:t>
      </w:r>
    </w:p>
    <w:p>
      <w:pPr>
        <w:pStyle w:val="NormalWeb"/>
        <w:bidi w:val="0"/>
        <w:spacing w:beforeAutospacing="1" w:afterAutospacing="1"/>
        <w:ind w:left="0" w:right="0" w:hanging="0"/>
        <w:jc w:val="center"/>
        <w:rPr/>
      </w:pPr>
      <w:r>
        <w:rPr>
          <w:rFonts w:ascii="Arial Black" w:hAnsi="Arial Black"/>
        </w:rPr>
        <w:t>ДОСТИЖЕНИЯ МОИХ ПАЦИЕНТОВ</w:t>
      </w:r>
      <w:bookmarkEnd w:id="10"/>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В моем присутствии и под моим руководством во время индивидуальных сеансов не было таких людей, которые не ощущали бы ответы от своего подсознания. Возраст этих людей был от пяти до семидесяти лет. Особенно быстро способности проявляются у детей. Через час занятий каждому третьему ребенку до семи лет можно было накладывать темную повязку на глаза, и он перемещался по незнакомой квартире, осматривая ее по биополевым излучениям. При проведении массовых сеансов до 80% присутствующих получали умение диагностировать других людей через пять-семь занятий по двадцать минут.</w:t>
        <w:br/>
        <w:t>Пациент Л. страдал от сахарного диабета. Кожные покровы от сахарного диабета раздражались, вызывая нестерпимый зуд. От предложения заняться уринотерапией (употребление урины для питья) отказался. Правильно сбалансированная диета и пять оздоровительных сеансов в течение года позволили снять кожный зуд и уменьшить сахар в крови до нормы. Возраст 56 лет.</w:t>
        <w:br/>
        <w:t>Пациент К. страдал отложением солей, особенно в коленных суставах. Колени раздувались, не позволяли ходить. Три оздоровительных сеанса, строгая диета и переход от жидкостей на уринотерапию за две недели поставили его на ноги, он мог ездить на велосипеде. Возраст 65 лет.</w:t>
        <w:br/>
        <w:t>Ребенок в возрасте девяти месяцев имел заболевание крови. Не появлялись зубы, не мог сидеть, тем более ходить. Мама ребенка сама работала педиатром и признавала, что медицина в таких случаях бессильна. Однако четыре оздоровительных сеанса и уринотерапия на фоне диеты через два месяца поставили ребенка в норму. Параллельно велись оздоровительные сеансы для мамы.</w:t>
        <w:br/>
        <w:t>Пациентка М. обратилась с астмой и церозом печени. От уринотерапии отказалась. Шесть оздоровительных сеансов повысили чувствительность организма. Она стала видеть внутренние органы людей. Строгая диета с соблюдением основных принципов правильного питания в течение месяца оздоровили организм.</w:t>
        <w:br/>
        <w:t>Пациент Л. не прошел очередную медицинскую комиссию из-за наличия камней в почках. Страх потерять работу привел его ко мне. Две недели уринотерапии в комплексе с оздоровительными сеансами и повторные снимки на УЗИ и рентгеновской аппаратуре были без наличия камней в почках. Капитану судна разрешили выходить в море.</w:t>
        <w:br/>
        <w:t xml:space="preserve"> Примечательно такое наблюдение: чем более тяжкий недуг у человека, тем больше экстрасенсорных способностей. Причина такой закономерности в том, что наиболее энергезированный мозг более изощренно уничтожает тело человека, не выполняющего правил бытия. Истинны слова Библии:"Тех, кого Бог любит, того выявляет и особенно жестоко наказывает". Умные люди, пренебрегающие основными принципами правильного питания, быстрее других уходят из жизни и испытывают наиболее тяжкие муки смертного часа.</w:t>
        <w:br/>
        <w:t xml:space="preserve"> Только двое из десяти обратившихся ко мне пациентов используют для лечения уринотерапию. Я никому ничего не запрещаю, а только рекомендую. Однако, богато живет наш народ. Люди предпочитают дорогостоящие методы лечения и не соглашаются на бесплатные лекарства из своего организма. Истинны слова Библии:"Трудно богатому войти в Царствие Божие". Матф.19:23, Лука 18:24.«Царство Божие не придет приметным образом, ибо оно внутри вас есть». Лука 17:20.</w:t>
        <w:br/>
        <w:t xml:space="preserve"> Занимающийся уринотерапией намного быстрее избавится от недугов, и у них легче открывать способности ясновидения, экстрасенсорного ощущения окружающего мира, способности воздействовать на окружающий мир. Тело таких людей излучает белое биополе. «Если тело твое все светло и не имеет ни одной темной части, то будет светло все так, как бы светильник освещал тебя сиянием». Лука 11:36.</w:t>
        <w:br/>
        <w:t xml:space="preserve"> Пациент Н. рос в детском доме и страдал стригущим лишаем. Нянечка детского дома заставила половину полученных вечером экскрементов съесть, а другую половину наложила на голову и завязала полотенцем. На следующий день на голове образовался розовый кожный покров, через некоторое время восстановился волосяной покров. Записано по рассказу пациента. Возраст 50 лет.</w:t>
        <w:br/>
        <w:t>Можно разъяснить, как неправильное питание вызывает алкогольную и наркотическую зависимость у людей. Не будем на это тратить время. Пациенты, желающие избавиться от этой зависимости, мною не кодировались, а оздоравливали организм диетой и оздоровительными сеансами. Зависимость исчезала без нежелательных изменений психики, которые наблюдаются при кодировании.</w:t>
        <w:br/>
        <w:t xml:space="preserve"> Однажды среди моих гостей возникло желание измерить дозиметром уровень радиации от щитовидной железы. Известно, что этот орган обладает свойством накапливать радионуклеотиды. Замеры показали природный фон 10:12 микрорентген в час. Показатели от щитовидных желез гостей колебались в пределах от 12 до 17 микрорентген в час. Когда я сделал замеры у себя, гости подумали, что прибор вышел из строя. Я сам был немного удивлен, но повторные замеры убедили в правильности показаний.    От моей щитовидной железы было излучение не более 6 микрорентген в час. Уровня радиации менее природного фона можно было добиться только благодаря уринотерапии. Я вообще не употребляю другие жидкости, кроме урины. Вот вам способ лечения белокровия!</w:t>
        <w:br/>
        <w:t xml:space="preserve"> Уместен вопрос, почему я не демонстрирую всему миру хождение по воде? Я никогда не тороплю события. Значит, так угодно Богу, чтобы я сначала написал эту книгу, а уже потом стал вечноживущим. Достижение абсолютного совершенства приведет к безразличию, читайте о свойствах материи Бога. В том правда, что Иисус Христос, показав возможность воскресения, в последний день потерял интерес к этому миру и превратился в материю Бога. Теперь люди, проявившие к этому интерес и любовь, смогут увидеть его в этой материи. Путь указан, дерзайте! Этот путь я проверил на своем организме и многократно убеждался в его неоспоримом воздействии на любую болезнь в любом теле. Только уринотерапия позволила мне получить способности воспроизводить в своем сознании номера угнанных машин, их цвет, модель, место с которого был угнан автомобиль и способность указать место его нахождения и многое, многое другое, что нет необходимости здесь перечислять для подтверждения истинности пути, указанного Христом. Если любому медику сказать, что я практически не употребляю жидкости извне довольно продолжительное время, мне просто не поверили бы. Так неужели меня надо посадить в камеру, чтобы вы смогли убедиться в этом? Не проще ли каждому проверить это самостоятельно, тем более с пользой для своего тела? Вероятно, инженерам и ученым необходимо будет разрабатывать технические средства, дешевые и общедоступные для того, чтобы процесс уринотерапии и экскрементотерапии был удобным, красивым и не вызывал отрицательных эмоций. Государство, первым сделавшее такие приспособления, будет обладать самым дееспособным населением. Тогда создание НЛОнавтов и самих НЛО станет возможным благодаря новому витку суперспособностей человеческого мозга во всех видах его деятельности.</w:t>
        <w:br/>
        <w:t xml:space="preserve"> Кто не войдет в Царствие Небесное? Ими будут богатые люди, способные приобретать дорогостоящие фильтры, кондиционеры, экологически чистую пищу, которая стоит бешенные деньги. Однако мы познали, что всем им уготовано наказание смертью. Не в благосостоянии неувядающее ощущение счастья человека, а в способности быть вечным.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и сердце ваше». Матф.6:19-21.</w:t>
        <w:br/>
        <w:t>Совершенствуйте свое сознание в умении проникать в свое подсознание, экономно расходуйте энергию мозга, используя «хлеб с небес» и «воду живую», любите все это, и сокровища, накопленные в подсознании, сполна покажут свои преимущества над земными богатствами. Каждый умирает в одиночку и по-своему неповторимо, у каждого умирающего свои грехи, однако всех их объединяет одно: наказание смертью в результате неэффективной работы нервной системы, которая страдает из-за состояния хрящевидных тканей. Это справедливо даже для умерших младенцев и героев, выполнявших интернациональный долг!</w:t>
        <w:br/>
        <w:t xml:space="preserve"> Основная причина всех заболеваний - снижение эластичности хрящевидных тканей (главными из них являются хрящевидные ткани позвоночника) и эластичности микрокапилляров кровеносной и лимфосистемы. Что снижает их эластичность, знает каждый, это соли. Откуда в организме возникают излишки солей? Каждый догадывается, что источник один - питание. Что наиболее зашлаковывает организм? Каждый второй догадывается, что это вода. На первом этапе оздоровления надо уменьшить желание употреблять воду из различных внешних источников. Для этого надо убрать из пищи все продукты, которые вызывают чувство жажды. После какой пищи хочется пить? Каждый знает, что это соль, сладкое, мучное, острое, жирное, обильное количество пищи. Однако, кушать хочется! Ешьте досыта, важно выдерживать состав, а не количество пищи на первом этапе. Некоторые говорят, что они и так мало соли едят. Я предлагаю им проверить на вкус несколько капель урины. На вкус она оказывается соленой, а это доказательство большого количества соли в пище. Некоторым нельзя есть вообще любые продукты, содержащие поваренную соль. Какие продукты не вызывают чувство жажды? Это овощи, фрукты, то есть влагонаполненная пища, в которой влага прошла через биологически активный фильтр, через корневую систему растений и поэтому уже менее вредна для здоровья. Если вам захотелось попить, съешьте яблоко или свежий огурец, помидор. На этом этапе для приготовления пищи используйте дистиллированную воду. В ней варите все, даже картошку в мундирах.</w:t>
        <w:br/>
        <w:t xml:space="preserve"> Второй этап саморегуляции заключается в том, чтобы привыкнуть и убедиться в живительной силе урины. Во время первого этапа выделения из организма не имеют неприятного запаха, цвета, вкуса. Ко второму этапу можно приступать уже на четвертый день правильного питания. Попробуйте мыть лицо и тело накопленной за сутки уриной. Вы почувствуете как улучшает свои свойства кожа. Взяв несколько капель урины при помощи пипетки на язык, распознайте вкус урины от каждого позыва. Питанием доведите ее до удовлетворительного вкуса, вскоре можно будет выпить первую порцию свежей урины. Задача в том, чтобы как можно быстрее достичь состояния, когда всю урину, которая из вас выходит, вы выпиваете, несмотря на ее вкус. За сутки должно циркулироваться не более полутора литров урины, всю ее вы выпиваете и она почти не имеет вкуса, запаха, цвета. Теперь можно перейти к третьему этапу, в котором вы постепенно привыкаете к своим экскрементам, делаете их без вкуса, цвета, запаха, добиваясь полной циркуляции и урины и экскрементов.</w:t>
        <w:br/>
        <w:t xml:space="preserve"> Четвертый этап заключается в увеличении срока питания без употребления чего бы то ни было извне, все питание только изнутри себя. На этом этапе происходит постепенная трансмутация всех клеток организма до уровня, когда тело достигнет неувядающих свойств к жизни в любых внешних условиях. Некоторые из моих пациентов имеют силу воли начать сразу с третьего этапа. Любой из этапов ведет к продлению жизни. Еще никто из пациентов не дошел до четвертого этапа, видимо, потому, что сам я не достиг такого уровня саморегуляции. Еще одна причина в том, что практически все болезни уходят от уринотерапии, и трудно богатому войти в Царствие Небесное.</w:t>
        <w:br/>
        <w:t>Технология оздоровления достаточно проста на бумаге и не имеет противопоказаний. И хотя она максимально естественна, требует определенных усилий, ограничений в своей жизни, соблюдения диет, избавления от различных дурных привычек, пересмотра и изменения своих вкусов. Все было бы намного проще, когда людей приучали бы правильно заниматься собой с детства. Одна мама лечила своего годовалого малыша уринотерапией. Она регулярно переливала его мочу из горшочка в бутылку, надевала соску, и когда сын просил пить, поила уриной. Каково же было ее удивление, когда в очередной раз сын выпил урину прямо из горшка, пока она ходила за бутылкой! Вылечился он от своего неизлечимого медициной заболевания за месяц. В Новом Завете об ограничениях говорится так: «Узок путь, ведущий в Царствие Небесное.» Иисус говорил: «Так всякий из вас, кто не отрешится от всего, что имеет, не может быть моим учеником.» Лука 14-33.</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p>
    <w:p>
      <w:pPr>
        <w:pStyle w:val="NormalWeb"/>
        <w:bidi w:val="0"/>
        <w:spacing w:beforeAutospacing="1" w:afterAutospacing="1"/>
        <w:ind w:left="0" w:right="0" w:hanging="0"/>
        <w:jc w:val="center"/>
        <w:rPr/>
      </w:pPr>
      <w:r>
        <w:rPr>
          <w:rFonts w:ascii="Arial Black" w:hAnsi="Arial Black"/>
        </w:rPr>
        <w:t>ГЛАВА 21.</w:t>
      </w:r>
    </w:p>
    <w:p>
      <w:pPr>
        <w:pStyle w:val="NormalWeb"/>
        <w:bidi w:val="0"/>
        <w:spacing w:beforeAutospacing="1" w:afterAutospacing="1"/>
        <w:ind w:left="0" w:right="0" w:hanging="0"/>
        <w:jc w:val="center"/>
        <w:rPr/>
      </w:pPr>
      <w:r>
        <w:rPr>
          <w:rFonts w:ascii="Arial Black" w:hAnsi="Arial Black"/>
        </w:rPr>
        <w:t>АРИФМЕТИКА ИСТИНЫ</w:t>
      </w:r>
      <w:bookmarkStart w:id="11" w:name="ГЕОМЕТРИЯ_ИСТИНЫ_"/>
      <w:bookmarkEnd w:id="11"/>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Если истина неизменна в любых условиях, она должна выражаться через язык любой науки, справедливой для частного случая. Возьмем арифметический ряд и посредством чисел попробуем выразить свойства Бога единого и Бога единородного человеку.</w:t>
        <w:br/>
        <w:t xml:space="preserve"> Посмотрим свойства излучений, приближенных к нулевому диапазону. Точка «ноль» - точка безмолвия мысли, присутствующая во всех диапазонах, в арифметическом ряду соответствует «нулю». Волны положительной поляризации уходят в «+» бесконечность, соответствуют материальным телам, их стремлению к жизни. Волны отрицательной поляризации уходят в «-» бесконечность, соответствуют антиматериальным телам, дьяволу, стремлению к смерти.</w:t>
        <w:br/>
        <w:t xml:space="preserve"> Символ бесконечности «</w:t>
      </w:r>
      <w:r>
        <w:rPr>
          <w:rFonts w:ascii="Arial Black" w:hAnsi="Arial Black"/>
          <w:b/>
          <w:sz w:val="32"/>
        </w:rPr>
        <w:t>∞</w:t>
      </w:r>
      <w:r>
        <w:rPr>
          <w:rFonts w:ascii="Arial Black" w:hAnsi="Arial Black"/>
        </w:rPr>
        <w:t>» символизирует, что какой бы огромной ни была бесконечность, относительно другой, еще большей бесконечности, это точка. Этот символ, как два нуля, между которыми точка - триединство Бога единого. Минус бесконечность и плюс бесконечность, складываясь, анигилируются, превращаясь в «ноль», в безмолвие мысли. Есть два состояния Бога единого: либо «все», либо «ничего».           Просмотрите физиологическое строение и способ передачи нервного импульса в нервных тканях человека. Дендриты имеют длину около миллиметра. Самый длинный аксон в теле человека около метра. Тело человека развивается пропорционально, поэтому в коротком и длинном теле человека соотношение длины дендритов и аксонов сохраняется. Итак, соотношение 1:1000. Такое же соотношение в частотах. Количество нервных импульсов в секунду от 1 до 1000. Здесь три поддиапазона: миллиметровый (1:10), сантиметровый (10:100) и дециметровый (100:1000). Опять проявляется триединство, выражаемое через арифметику. Вычислим число, соответствующее единородному Богу человека. Точкой для тела человека будет число «один». Тогда весь частотный диапазон для человека соответствует числу 1000-1=999 числу единородного Бога. Над телом человека астральный двойник, дьявол, антиматериальная полуволна. Зеркальное изображение дьявола -ddd. Заглянем дьяволу в лицо, и узнаем число, которое ему соответствует. Для этого его надо развернуть лицом к нам, получится число 666. Совместим дьявола и единородного Бога человека, получится аннигиляция, единый Бог - 000. Человек слышит и видит, распределяя звуковой и световой диапазоны волн на семь основных звуков и цветов, и пять промежуточных звуков и цветов. Соответствует ли эта арифметика нашим органам чувств? Для проверки переведем волновые процессы в нервных тканях на язык арифметики. Отрезок нервной ткани, равной единице, волна нервного импульса пробегает в соответствии с арифметикой "золотых" чисел. Свойство "золотого" числа: "золотое" число делит отрезок на части в соотношении 0,6180339.</w:t>
        <w:br/>
        <w:t xml:space="preserve"> У человека есть симпатическая и парасимпатическая нервная система. По одной нервной системе нервные импульсы проходят в прямом направлении, по другой - в обратном. Распределение на числовом ряду "золотых" чисел «обратной» волны рассчитывается примитивно, например: 1-0,618=0,382. Резонансные частоты необходимо определить от каждого числа в арифметическом ряду, так как каждое число может быть принято за первоначальную точку. Для удобства и наглядности можете расчетные числа откладывать по линейке на отрезке прямой. Здесь приведены числа, полученные от одного поддиапазона. Рядом с «золотым» числом указывается арифметическое число, от которого оно получено.</w:t>
      </w:r>
      <w:r>
        <w:rPr>
          <w:rFonts w:ascii="Arial Black" w:hAnsi="Arial Black"/>
          <w:color w:val="FF0000"/>
        </w:rPr>
        <w:t> </w:t>
      </w:r>
    </w:p>
    <w:tbl>
      <w:tblPr>
        <w:tblW w:w="9475" w:type="dxa"/>
        <w:jc w:val="center"/>
        <w:tblInd w:w="0" w:type="dxa"/>
        <w:tblLayout w:type="fixed"/>
        <w:tblCellMar>
          <w:top w:w="15" w:type="dxa"/>
          <w:left w:w="15" w:type="dxa"/>
          <w:bottom w:w="15" w:type="dxa"/>
          <w:right w:w="15" w:type="dxa"/>
        </w:tblCellMar>
      </w:tblPr>
      <w:tblGrid>
        <w:gridCol w:w="1903"/>
        <w:gridCol w:w="1889"/>
        <w:gridCol w:w="1890"/>
        <w:gridCol w:w="1889"/>
        <w:gridCol w:w="1904"/>
      </w:tblGrid>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0,38(1)</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2,67(7)</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 </w:t>
            </w:r>
            <w:r>
              <w:rPr>
                <w:color w:val="FF0000"/>
              </w:rPr>
              <w:t>4,97(13)</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7,26(19)</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9,55(25)</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62(1)</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 </w:t>
            </w:r>
            <w:r>
              <w:rPr>
                <w:color w:val="FF0000"/>
              </w:rPr>
              <w:t>3,0</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5,0</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7,42(12)</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9,89(16)</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76(2)</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06(8)</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5,35(14) </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7,64(20)</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9,93(26)</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09(5)</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5,56(9)</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0</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0</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5(3)</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44(9)</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5,73(15)</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02(21)</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51(17)</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24(2)</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7(6)</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0</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03(13)</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0</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54(4)</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82(10)</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11(16)</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04(22)</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12(18)</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85(3)</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0</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18(10)</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65(14) </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74(19)</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91(5)</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2(11)</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49(17)</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79(23)</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2,0</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2,0</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33(7)</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8(11)</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9,0</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2,36(20)</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2,29(6)</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58(12)</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88(18)</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9,17(24)</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2,98(21)</w:t>
            </w:r>
          </w:p>
        </w:tc>
      </w:tr>
      <w:tr>
        <w:trPr/>
        <w:tc>
          <w:tcPr>
            <w:tcW w:w="190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 </w:t>
            </w:r>
            <w:r>
              <w:rPr>
                <w:color w:val="FF0000"/>
              </w:rPr>
              <w:t>2,47(4)</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94(8)</w:t>
            </w:r>
          </w:p>
        </w:tc>
        <w:tc>
          <w:tcPr>
            <w:tcW w:w="189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7,0</w:t>
            </w:r>
          </w:p>
        </w:tc>
        <w:tc>
          <w:tcPr>
            <w:tcW w:w="188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9,27(15)</w:t>
            </w:r>
          </w:p>
        </w:tc>
        <w:tc>
          <w:tcPr>
            <w:tcW w:w="190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3,0</w:t>
            </w:r>
          </w:p>
        </w:tc>
      </w:tr>
    </w:tbl>
    <w:p>
      <w:pPr>
        <w:pStyle w:val="NormalWeb"/>
        <w:widowControl w:val="false"/>
        <w:bidi w:val="0"/>
        <w:spacing w:beforeAutospacing="1" w:afterAutospacing="1"/>
        <w:ind w:left="0" w:right="0" w:hanging="0"/>
        <w:jc w:val="left"/>
        <w:rPr/>
      </w:pPr>
      <w:r>
        <w:rPr>
          <w:rFonts w:ascii="Arial Black" w:hAnsi="Arial Black"/>
        </w:rPr>
        <w:t>Пример расчета: 10 х 0,68 = 6,18 (10), 10 - 6,18 = 3,82 (10). Смотрите эти два числа в таблице.</w:t>
        <w:br/>
        <w:t xml:space="preserve"> Мы получили одну линейку "золотых" чисел, соответствующих одному поддиапазону. На кальке отметим метками эти числа, выстроив аналогичные еще две линейки для второго и третьего поддиапазонов. Теперь совместим три линейки в одно изображение. При совмещении каждую последующую линейку передвигаем на одну единицу. Началом второй линейки будет число «два». Началом для третьей линейки будет число «три». Начало первой линейки - число «ноль». Арифметическое вычисление значений «золотых» чисел для второй линейки состоит в вычитании из значений чисел первой линейки числа «два». Для вычисления чисел третьей линейки вычитаем число «три». Записываем все числа от трех линеек в возрастающей последовательности. Получается таблица чисел, соответствующая нашим зрительным и слуховым восприятиям:</w:t>
      </w:r>
    </w:p>
    <w:tbl>
      <w:tblPr>
        <w:tblW w:w="9475" w:type="dxa"/>
        <w:jc w:val="left"/>
        <w:tblInd w:w="-67" w:type="dxa"/>
        <w:tblLayout w:type="fixed"/>
        <w:tblCellMar>
          <w:top w:w="15" w:type="dxa"/>
          <w:left w:w="15" w:type="dxa"/>
          <w:bottom w:w="15" w:type="dxa"/>
          <w:right w:w="15" w:type="dxa"/>
        </w:tblCellMar>
      </w:tblPr>
      <w:tblGrid>
        <w:gridCol w:w="1012"/>
        <w:gridCol w:w="1511"/>
        <w:gridCol w:w="1254"/>
        <w:gridCol w:w="1256"/>
        <w:gridCol w:w="1254"/>
        <w:gridCol w:w="1850"/>
        <w:gridCol w:w="1337"/>
      </w:tblGrid>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0,0</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1,06(8)</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2,0</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2,97(13)</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 </w:t>
            </w:r>
            <w:r>
              <w:rPr>
                <w:color w:val="FF0000"/>
              </w:rPr>
              <w:t>молчание</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rFonts w:ascii="Arial Black" w:hAnsi="Arial Black"/>
                <w:color w:val="FF0000"/>
              </w:rPr>
              <w:t>черн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rFonts w:ascii="Arial Black" w:hAnsi="Arial Black"/>
                <w:color w:val="FF0000"/>
              </w:rPr>
              <w:t>самая длинная ноч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0,15(3)</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09(5)</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06(8)</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3,0</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до</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красн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декабр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0,24(2)</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15(3)</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 </w:t>
            </w:r>
            <w:r>
              <w:rPr>
                <w:rFonts w:ascii="Arial Black" w:hAnsi="Arial Black"/>
                <w:color w:val="FF0000"/>
              </w:rPr>
              <w:t>2,09(5)</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и т.д.</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до диез</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розов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январ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0,29(6)</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24(2)</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2(11)</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 </w:t>
            </w:r>
            <w:r>
              <w:rPr>
                <w:rFonts w:ascii="Arial Black" w:hAnsi="Arial Black"/>
                <w:color w:val="FF0000"/>
              </w:rPr>
              <w:t>ре</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оранжев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феврал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38(1)</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29(6)</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29(6)</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ре диез</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переходный </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март</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47(4)</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44(9)</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33(7)</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ми</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желт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апрел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53(4)</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47(4)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44(9)</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фа </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зеленый </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май</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62(1)</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53(4)</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47(4)</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фа диез</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переходн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 </w:t>
            </w:r>
            <w:r>
              <w:rPr>
                <w:rFonts w:ascii="Arial Black" w:hAnsi="Arial Black"/>
                <w:color w:val="FF0000"/>
              </w:rPr>
              <w:t>июн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67(7)</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67(7)</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58(12)</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соль</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голубо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 </w:t>
            </w:r>
            <w:r>
              <w:rPr>
                <w:rFonts w:ascii="Arial Black" w:hAnsi="Arial Black"/>
                <w:color w:val="FF0000"/>
              </w:rPr>
              <w:t>июл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76(2)</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7(6)</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67(7)</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соль диез </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переходн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август </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85(3)</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82(10)</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7(6)</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ля </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сини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сентябр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91(5)</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85(3)</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82(10)</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ля диез </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переходн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октябрь</w:t>
            </w:r>
          </w:p>
        </w:tc>
      </w:tr>
      <w:tr>
        <w:trPr/>
        <w:tc>
          <w:tcPr>
            <w:tcW w:w="101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w:t>
            </w:r>
          </w:p>
        </w:tc>
        <w:tc>
          <w:tcPr>
            <w:tcW w:w="15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1,91(5)</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2,94(8)</w:t>
            </w:r>
          </w:p>
        </w:tc>
        <w:tc>
          <w:tcPr>
            <w:tcW w:w="125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t> </w:t>
            </w:r>
          </w:p>
        </w:tc>
        <w:tc>
          <w:tcPr>
            <w:tcW w:w="12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си </w:t>
            </w:r>
          </w:p>
        </w:tc>
        <w:tc>
          <w:tcPr>
            <w:tcW w:w="18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фиолетовый</w:t>
            </w:r>
          </w:p>
        </w:tc>
        <w:tc>
          <w:tcPr>
            <w:tcW w:w="133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rFonts w:ascii="Arial Black" w:hAnsi="Arial Black"/>
                <w:color w:val="FF0000"/>
              </w:rPr>
              <w:t> </w:t>
            </w:r>
            <w:r>
              <w:rPr>
                <w:rFonts w:ascii="Arial Black" w:hAnsi="Arial Black"/>
                <w:color w:val="FF0000"/>
              </w:rPr>
              <w:t>ноябрь</w:t>
            </w:r>
          </w:p>
        </w:tc>
      </w:tr>
    </w:tbl>
    <w:p>
      <w:pPr>
        <w:pStyle w:val="NormalWeb"/>
        <w:widowControl w:val="false"/>
        <w:bidi w:val="0"/>
        <w:spacing w:beforeAutospacing="1" w:afterAutospacing="1"/>
        <w:ind w:left="0" w:right="0" w:hanging="0"/>
        <w:jc w:val="left"/>
        <w:rPr/>
      </w:pPr>
      <w:r>
        <w:rPr>
          <w:rFonts w:ascii="Arial Black" w:hAnsi="Arial Black"/>
        </w:rPr>
        <w:t xml:space="preserve"> </w:t>
      </w:r>
      <w:r>
        <w:rPr>
          <w:rFonts w:ascii="Arial Black" w:hAnsi="Arial Black"/>
        </w:rPr>
        <w:t>Придирчивый читатель обратит внимание на смещение числа «3» из графы «молчание». Объясняется это тем, что значение «золотых» чисел должно соответствовать еще одному правилу: сумма двух предыдущих чисел в каждой линейке должна соответствовать последующему числу. Эта закономерность вносит поправки со сложными расчетами, которые здесь приводить неуместно. Мы через каждые три года вносим временную поправку к високосному году. Это делать легче, чем считать секунды с дробями. Здесь вариант аналогичный високосному году.</w:t>
        <w:br/>
        <w:t>Разложение всех окружающих нас признаков на двенадцать резонансных частот соответствует одному из свойств единородного Бога человека. Медики должны определить двенадцать различных характеров, присущих человеку, двенадцать различных вкусовых оттенков, запахов, осязательных и тактильных ощущений. Зная свойства излучений, мы должны осознавать, что каждый канал восприятия, являясь точкой, может воспринимать и всю бесконечность информации при его развитии до свойств единого Бога.</w:t>
        <w:br/>
        <w:t xml:space="preserve"> Арифметически можно рассмотреть восходящий ряд «золотых» чисел. Этот ряд представлен на ваше рассмотрение в таблице:</w:t>
      </w:r>
    </w:p>
    <w:tbl>
      <w:tblPr>
        <w:tblW w:w="9475" w:type="dxa"/>
        <w:jc w:val="left"/>
        <w:tblInd w:w="-67" w:type="dxa"/>
        <w:tblLayout w:type="fixed"/>
        <w:tblCellMar>
          <w:top w:w="15" w:type="dxa"/>
          <w:left w:w="15" w:type="dxa"/>
          <w:bottom w:w="15" w:type="dxa"/>
          <w:right w:w="15" w:type="dxa"/>
        </w:tblCellMar>
      </w:tblPr>
      <w:tblGrid>
        <w:gridCol w:w="1354"/>
        <w:gridCol w:w="3959"/>
        <w:gridCol w:w="4162"/>
      </w:tblGrid>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tabs>
                <w:tab w:val="clear" w:pos="708"/>
              </w:tabs>
              <w:bidi w:val="0"/>
              <w:spacing w:beforeAutospacing="1" w:after="0"/>
              <w:ind w:left="0" w:right="0" w:hanging="0"/>
              <w:jc w:val="center"/>
              <w:rPr/>
            </w:pPr>
            <w:r>
              <w:rPr>
                <w:rFonts w:ascii="Arial Black" w:hAnsi="Arial Black"/>
              </w:rPr>
              <w:t>№</w:t>
            </w:r>
          </w:p>
        </w:tc>
        <w:tc>
          <w:tcPr>
            <w:tcW w:w="8121" w:type="dxa"/>
            <w:gridSpan w:val="2"/>
            <w:tcBorders>
              <w:top w:val="outset" w:sz="6" w:space="0" w:color="000000"/>
              <w:left w:val="outset" w:sz="6" w:space="0" w:color="000000"/>
              <w:bottom w:val="outset" w:sz="6" w:space="0" w:color="000000"/>
              <w:right w:val="outset" w:sz="6" w:space="0" w:color="000000"/>
            </w:tcBorders>
            <w:vAlign w:val="center"/>
          </w:tcPr>
          <w:p>
            <w:pPr>
              <w:pStyle w:val="NormalWeb"/>
              <w:widowControl w:val="false"/>
              <w:tabs>
                <w:tab w:val="clear" w:pos="708"/>
              </w:tabs>
              <w:bidi w:val="0"/>
              <w:spacing w:beforeAutospacing="1" w:after="0"/>
              <w:ind w:left="0" w:right="0" w:hanging="0"/>
              <w:jc w:val="center"/>
              <w:rPr/>
            </w:pPr>
            <w:r>
              <w:rPr>
                <w:rFonts w:ascii="Arial Black" w:hAnsi="Arial Black"/>
              </w:rPr>
              <w:t>"золотое число"</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0</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0,0</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199</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618</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22</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2</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0,999</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521</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618</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43</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2,618</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364</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5</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236</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2207</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6,854</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571</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7</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090</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5778</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8</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7,944</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9349</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9</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29,034</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5127</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46,979</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24476</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76,013</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39603</w:t>
            </w:r>
          </w:p>
        </w:tc>
      </w:tr>
      <w:tr>
        <w:trPr/>
        <w:tc>
          <w:tcPr>
            <w:tcW w:w="1354"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bidi w:val="0"/>
              <w:spacing w:beforeAutospacing="1" w:after="0"/>
              <w:ind w:left="0" w:right="0" w:hanging="0"/>
              <w:jc w:val="center"/>
              <w:rPr/>
            </w:pPr>
            <w:r>
              <w:rPr>
                <w:color w:val="FF0000"/>
              </w:rPr>
              <w:t>12</w:t>
            </w:r>
          </w:p>
        </w:tc>
        <w:tc>
          <w:tcPr>
            <w:tcW w:w="3959"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bidi w:val="0"/>
              <w:spacing w:beforeAutospacing="1" w:after="0"/>
              <w:ind w:left="0" w:right="0" w:hanging="0"/>
              <w:jc w:val="center"/>
              <w:rPr/>
            </w:pPr>
            <w:r>
              <w:rPr>
                <w:color w:val="FF0000"/>
              </w:rPr>
              <w:t>122,99</w:t>
            </w:r>
          </w:p>
        </w:tc>
        <w:tc>
          <w:tcPr>
            <w:tcW w:w="416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color w:val="FF0000"/>
              </w:rPr>
              <w:t>64079</w:t>
            </w:r>
          </w:p>
        </w:tc>
      </w:tr>
    </w:tbl>
    <w:p>
      <w:pPr>
        <w:pStyle w:val="NormalWeb"/>
        <w:widowControl w:val="false"/>
        <w:bidi w:val="0"/>
        <w:spacing w:beforeAutospacing="1" w:afterAutospacing="1"/>
        <w:ind w:left="0" w:right="0" w:hanging="0"/>
        <w:jc w:val="left"/>
        <w:rPr/>
      </w:pPr>
      <w:r>
        <w:rPr>
          <w:rFonts w:ascii="Arial Black" w:hAnsi="Arial Black"/>
        </w:rPr>
        <w:t xml:space="preserve"> </w:t>
      </w:r>
      <w:r>
        <w:rPr>
          <w:rFonts w:ascii="Arial Black" w:hAnsi="Arial Black"/>
        </w:rPr>
        <w:t>Из таблицы видно распределение каждых двенадцати восходящих «золотых» чисел на три поддиапазона. В первом ряду распределение от долей единицы до сотен единиц. Во втором ряду распределение от сотен до ста тысяч. </w:t>
      </w:r>
    </w:p>
    <w:tbl>
      <w:tblPr>
        <w:tblW w:w="9475" w:type="dxa"/>
        <w:jc w:val="left"/>
        <w:tblInd w:w="-67" w:type="dxa"/>
        <w:tblLayout w:type="fixed"/>
        <w:tblCellMar>
          <w:top w:w="15" w:type="dxa"/>
          <w:left w:w="15" w:type="dxa"/>
          <w:bottom w:w="15" w:type="dxa"/>
          <w:right w:w="15" w:type="dxa"/>
        </w:tblCellMar>
      </w:tblPr>
      <w:tblGrid>
        <w:gridCol w:w="3132"/>
        <w:gridCol w:w="3116"/>
        <w:gridCol w:w="3227"/>
      </w:tblGrid>
      <w:tr>
        <w:trPr/>
        <w:tc>
          <w:tcPr>
            <w:tcW w:w="313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1. </w:t>
            </w:r>
          </w:p>
        </w:tc>
        <w:tc>
          <w:tcPr>
            <w:tcW w:w="311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 </w:t>
            </w:r>
            <w:r>
              <w:rPr>
                <w:color w:val="FF0000"/>
              </w:rPr>
              <w:t>0,1 : 1</w:t>
            </w:r>
          </w:p>
        </w:tc>
        <w:tc>
          <w:tcPr>
            <w:tcW w:w="32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jc w:val="center"/>
              <w:rPr/>
            </w:pPr>
            <w:r>
              <w:rPr>
                <w:color w:val="FF0000"/>
              </w:rPr>
              <w:t>100 : 1000</w:t>
            </w:r>
          </w:p>
        </w:tc>
      </w:tr>
      <w:tr>
        <w:trPr/>
        <w:tc>
          <w:tcPr>
            <w:tcW w:w="313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w:t>
            </w:r>
          </w:p>
        </w:tc>
        <w:tc>
          <w:tcPr>
            <w:tcW w:w="311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 : 10 </w:t>
            </w:r>
          </w:p>
        </w:tc>
        <w:tc>
          <w:tcPr>
            <w:tcW w:w="32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00 : 10000</w:t>
            </w:r>
          </w:p>
        </w:tc>
      </w:tr>
      <w:tr>
        <w:trPr/>
        <w:tc>
          <w:tcPr>
            <w:tcW w:w="313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11.</w:t>
            </w:r>
          </w:p>
        </w:tc>
        <w:tc>
          <w:tcPr>
            <w:tcW w:w="311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 : 100 </w:t>
            </w:r>
          </w:p>
        </w:tc>
        <w:tc>
          <w:tcPr>
            <w:tcW w:w="3227"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ind w:left="0" w:right="0" w:hanging="0"/>
              <w:jc w:val="center"/>
              <w:rPr/>
            </w:pPr>
            <w:r>
              <w:rPr>
                <w:color w:val="FF0000"/>
              </w:rPr>
              <w:t>10000 : 100000</w:t>
            </w:r>
          </w:p>
        </w:tc>
      </w:tr>
    </w:tbl>
    <w:p>
      <w:pPr>
        <w:pStyle w:val="NormalWeb"/>
        <w:widowControl w:val="false"/>
        <w:bidi w:val="0"/>
        <w:spacing w:beforeAutospacing="1" w:afterAutospacing="1"/>
        <w:ind w:left="0" w:right="0" w:hanging="0"/>
        <w:jc w:val="left"/>
        <w:rPr/>
      </w:pPr>
      <w:r>
        <w:rPr>
          <w:rFonts w:ascii="Arial Black" w:hAnsi="Arial Black"/>
        </w:rPr>
        <w:t xml:space="preserve"> </w:t>
      </w:r>
      <w:r>
        <w:rPr>
          <w:rFonts w:ascii="Arial Black" w:hAnsi="Arial Black"/>
        </w:rPr>
        <w:t>И в этом ряду от «0» до бесконечности есть место единородному Богу человека. Кто сможет жить по воле Бога (не выпадая из резонансных частот), тому уготована жизнь вечная. Это подтверждает и ряд «золотых» чисел. Такая вот арифметика!</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p>
    <w:p>
      <w:pPr>
        <w:pStyle w:val="NormalWeb"/>
        <w:bidi w:val="0"/>
        <w:spacing w:beforeAutospacing="1" w:afterAutospacing="1"/>
        <w:ind w:left="0" w:right="0" w:hanging="0"/>
        <w:jc w:val="center"/>
        <w:rPr/>
      </w:pPr>
      <w:r>
        <w:rPr>
          <w:rFonts w:ascii="Arial Black" w:hAnsi="Arial Black"/>
        </w:rPr>
        <w:t>ГЛАВА 22.</w:t>
      </w:r>
    </w:p>
    <w:p>
      <w:pPr>
        <w:pStyle w:val="NormalWeb"/>
        <w:bidi w:val="0"/>
        <w:spacing w:beforeAutospacing="1" w:afterAutospacing="1"/>
        <w:ind w:left="0" w:right="0" w:hanging="0"/>
        <w:jc w:val="center"/>
        <w:rPr/>
      </w:pPr>
      <w:r>
        <w:rPr>
          <w:rFonts w:ascii="Arial Black" w:hAnsi="Arial Black"/>
        </w:rPr>
        <w:t>ГЕОМЕТРИЯ ИСТИНЫ.</w:t>
      </w:r>
      <w:bookmarkStart w:id="12" w:name="ГЕОМЕТРИЯ_ИСТИНЫ_"/>
      <w:bookmarkEnd w:id="12"/>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Для еще большего убеждения в правильности полученных выводов найдем соответствие этих выводов в геометрических построениях сфер. Распределение волны неэлектромагнитного поля (биополя) человека в пространство сферическое. Постараюсь без промежуточных исчислений показать вам конечные результаты. Необходимо вырезать из ватмана 30 одинаковых параллелограммов.</w:t>
      </w:r>
    </w:p>
    <w:p>
      <w:pPr>
        <w:pStyle w:val="NormalWeb"/>
        <w:bidi w:val="0"/>
        <w:spacing w:beforeAutospacing="1" w:afterAutospacing="1"/>
        <w:ind w:left="0" w:right="0" w:hanging="0"/>
        <w:jc w:val="center"/>
        <w:rPr/>
      </w:pPr>
      <w:r>
        <w:rPr/>
        <w:drawing>
          <wp:inline distT="0" distB="0" distL="0" distR="0">
            <wp:extent cx="38100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810000" cy="1600200"/>
                    </a:xfrm>
                    <a:prstGeom prst="rect">
                      <a:avLst/>
                    </a:prstGeom>
                  </pic:spPr>
                </pic:pic>
              </a:graphicData>
            </a:graphic>
          </wp:inline>
        </w:drawing>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Fonts w:ascii="Arial Black" w:hAnsi="Arial Black"/>
        </w:rPr>
        <w:t>BD/AC = 0,61803399</w:t>
      </w:r>
      <w:r>
        <w:rPr>
          <w:rFonts w:ascii="Arial Black" w:hAnsi="Arial Black"/>
          <w:color w:val="FF0000"/>
        </w:rPr>
        <w:t xml:space="preserve"> </w:t>
      </w:r>
      <w:r>
        <w:rPr>
          <w:rFonts w:ascii="Arial Black" w:hAnsi="Arial Black"/>
        </w:rPr>
        <w:t>, здесь замечу, что чем точнее выполнено соотношение, тем лучше будет излучать склеенная сфера. Склеить надо три сферы. Размеры AC и BD можно брать из таблицы «золотых» чисел. Технологически начать с параллелограмма, у которого BD = 30,0 мм, AC = 47,0 мм. Очередная сфера из 30 параллелограммов, у которых BD = 47,0 мм, AC = 76 мм. Последняя сфера с размером BD = 76 мм, АС = 123 мм. Склеивание параллелограммов лучше проводить клеем типа «Момент». Клей наносится тонким слоем прямо на грань параллелограмма. Параллелограммы поочередно один за одним скрепляются клеем по своим граням. Одна острая вершина параллелограмма объединяет пять пластинок. Одна вершина с тупым углом объединяет три пластинки. Из 30 пластинок склеивается сфера, приближенная к шару. Если вы из таких параллелограммов склеили бы по четыре пластинки к вершине с острым углом, получилось бы три пирамидки Хеопса, точно повторяющие в масштабе натуральные размеры египетских пирамид. Склеенные сферы необходимо разлиновать по ребрам и от вершины к вершине по плоскости пластинок. Теперь у вас в доме приемно-передающая пассивная антенна биополей, составленная из трех сфер для охвата всего диапазона частот единородного Бога человека. Египетские пирамиды тоже выполняют функцию излучения биополя. Внимательно изучите линии на сферах. По одному типу линий получаем изображение кристаллической решетки пирита - пентагон додекаэдр. По другому типу линий получаем на этой сфере икосаэдр. Если мысленно соединим перекрестия на плоскости граней, получим точки третьей сферы. Опять триединство в одной сфере.</w:t>
        <w:br/>
        <w:t>Когда вы выполните такую сферу из медной проволоки и соедините последовательно все вершины сферы друг с другом отрезками проволок (пропаивая все перекрестия), вы получите универсальную антенну для всех диапазонов частот и убедитесь, что внутри одной сферы от проволочных узлов образуются семь основных сфер и пять переходных. Вот вам и геометрия!</w:t>
        <w:br/>
        <w:t>К такой проволочной антенне не хватает телевизора с селектором каналов миллиметрового биополевого диапазона для наблюдения на экране за своими мыслями. Такую антенну из медной проволоки я дал в руки женщине, страдающей непроходимостью кишечника. Она не могла спать от болей более часа в сутки. Вдруг все окружающие ее родственники увидели дымку, проистекающую из антенны. Через пять минут антенна перестала «дымиться». Пяти минут контакта с антенной хватило, чтобы спать 8 часов спокойным сном без пробуждений. Сборка проволочной антенны требует много времени и аккуратности. Не помешает при сборке видение биополя собираемой структуры. Антенна из бумаги работает слабее, но этого часто бывает достаточно для самозащиты. Однако никакая ручная работа не сравнится с творением самой природы. Самая совершенная антенна есть внутри каждого из нас. Надо настроить ее на все диапазоны частот, и ваши возможности возрастут многократно. Вы тем самым реально продлите себе жизнь. Промойте себе мозг «живой водой», вы почувствуете прояснение своих мыслей. Я не призываю стать пещерным человеком, подобно существу из семейства приматов. Поймите меня правильно, мое желание открыть вам путь не скорбной, а счастливой жизни, полной любви, сверхсовершенства телесного и духовного. О египетских пирамидах добавлю, что можно при помощи обычного калькулятора рассчитать узловые точки концентрации биоизлучений внутри пирамид и тем самым определить место захоронения мумии.</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p>
    <w:p>
      <w:pPr>
        <w:pStyle w:val="NormalWeb"/>
        <w:bidi w:val="0"/>
        <w:spacing w:beforeAutospacing="1" w:afterAutospacing="1"/>
        <w:ind w:left="0" w:right="0" w:hanging="0"/>
        <w:jc w:val="center"/>
        <w:rPr/>
      </w:pPr>
      <w:r>
        <w:rPr>
          <w:rFonts w:ascii="Arial Black" w:hAnsi="Arial Black"/>
        </w:rPr>
        <w:t>ГЛАВА 23.</w:t>
      </w:r>
    </w:p>
    <w:p>
      <w:pPr>
        <w:pStyle w:val="NormalWeb"/>
        <w:bidi w:val="0"/>
        <w:spacing w:beforeAutospacing="1" w:afterAutospacing="1"/>
        <w:ind w:left="0" w:right="0" w:hanging="0"/>
        <w:jc w:val="center"/>
        <w:rPr/>
      </w:pPr>
      <w:r>
        <w:rPr>
          <w:rFonts w:ascii="Arial Black" w:hAnsi="Arial Black"/>
        </w:rPr>
        <w:t>ЗАКЛЮЧЕНИЕ.</w:t>
      </w:r>
    </w:p>
    <w:p>
      <w:pPr>
        <w:pStyle w:val="NormalWeb"/>
        <w:bidi w:val="0"/>
        <w:spacing w:beforeAutospacing="1" w:afterAutospacing="1"/>
        <w:ind w:left="0" w:right="0" w:hanging="0"/>
        <w:jc w:val="left"/>
        <w:rPr/>
      </w:pPr>
      <w:r>
        <w:rPr>
          <w:rFonts w:ascii="Arial Black" w:hAnsi="Arial Black"/>
        </w:rPr>
        <w:t xml:space="preserve"> </w:t>
      </w:r>
      <w:r>
        <w:rPr>
          <w:rFonts w:ascii="Arial Black" w:hAnsi="Arial Black"/>
        </w:rPr>
        <w:t>Описание совершенства тела, духа и души может занимать бесконечное множество страниц. Самое лаконичное руководство к действию - Евангелие от Иоанна. Это Евангелие послужило источником вдохновения для написания этой книги, в которой даны вам основные расшифровки знаний Нового Завета. Таким образом здесь учение Христа, изложенное без притчи. Все тайное должно стать явным. Хочется надеяться, вы из этой книги многие тайны познали и уразумели, и в трудные минуты жизни она поможет вам остаться в живых. Некоторые, воспользовавшись этими знаниями, улучшат свойства биополя и смогут демонстрировать настоящие чудеса своих возможностей. Многие люди уже демонстрируют разного рода чудеса по свойствам, данным им либо от рождения, либо после приобретения этих свойств по объективным причинам.</w:t>
        <w:br/>
        <w:t>Иисус Христос предостерегал от веры лжепророкам. Как узнать, кто лжепророк, а кто проповедует истинные знания? «Многие скажут Мне в тот день:"Господи! Господи! не от Твоего ли имени мы пророчествовали? и не Твоим ли именем многие чудеса творили?" И тогда объявлю им: "Я никогда не знал вас, отойдите от Меня, делающие беззаконие". Матф.7:22-23. "Не всякий, говорящий Мне: "Господи! Господи!" войдет в Царство Небесное, но исполняющий волю Отца Моего Небесного" Матф. 7:21.</w:t>
        <w:br/>
        <w:t>Как же вам узнать, чью волю исполняет творящий чудеса? Действует ли он по воле Бога, либо по воле Дьявола? Признак прост и прозаичен. Если чудеса и пророчества творятся для приобретения вами вечной жизни, значит, по воле Бога действует этот человек. Если он делает это только для того, чтобы привлечь к себе всеобщее внимание, в том корысть этой секты, религии, и не по воле Бога эти действия. Тот, кто реально продлевает вашу жизнь, избавляет от болезней и показывает, как жить, не умирая, может быть источником истины, по делам этого человека можете увидеть, истинен он или лжет. Что для человека может быть чудом? В вашем городе есть телецентр. Вы каждый вечер смотрите телевизор. Телевизор и телецентр никак не связаны между собой, однако телевизор показывает только то, что транслирует телецентр. Сейчас для нас это не чудо, потому что привыкли. Мозг и нервная система человека наподобие телецентра излучает в пространство волну с определенными свойствами. Другой человек может воспринимать эту волну и показывать, как телевизор. В нашу эпоху это считается чудом, хотя каждый может делать то же самое. К Академии медицинских наук, научно-исследовательским институтам, клиникам, больницам и телевизорам мы привыкли больше, чем к тому, что есть внутри каждого из нас. Ни один академик или профессор не сможет в пробирке создать яйцеклетку и вместить в нее информацию, всех предыдущих человеку поколениях, а самая простая женщина из заброшенной деревни может в своей утробе сформировать такую яйцеклетку, оплодотворить ее и вырастить даже двойню. Выходит подсознание, мозг этой необразованной женщины знает больше, чем любая академия. Стоит научить эту женщину своим сознанием входить в свое подсознание, она будет выдавать информацию умнее любого профессора. Вы скажете, что это сложно! Поверьте, это не так! Каждый из вас видел сны. Ученые подтверждают, что человек проходит через четыре фазы сна. Одна из фаз сна соответствует сновидениям. Все знают, что сны могут быть пророческими. Значит, каждый человек уже умеет во время сна включать такой режим работы мозга, который дает истинные знания из подсознания. Остается научиться включать такой режим без сна. Эта книга этому обучает. На библейском языке это называется вхождением в Царствие Небесное, на языке экстрасенсов - управлять биотоками и ощущать биополе. Если вы теперь ничего не поняли о том, в каком «автомобиле» вы едете и какие он имеет «технические» данные начните эту книгу еще раз сначала. Так продолжайте до тех пор, пока не проясните свою мысль, что здесь инструкция по эксплуатации вашего тела, то есть «автомобиля», несоблюдение которой ведет к аварийным ситуациям вашего тела, духа и души. Перед вами открылась возможность проверить истинность представленных здесь пророчеств. </w:t>
      </w:r>
    </w:p>
    <w:p>
      <w:pPr>
        <w:pStyle w:val="NormalWeb"/>
        <w:bidi w:val="0"/>
        <w:spacing w:beforeAutospacing="1" w:afterAutospacing="1"/>
        <w:ind w:left="0" w:right="0" w:hanging="0"/>
        <w:jc w:val="center"/>
        <w:rPr/>
      </w:pPr>
      <w:r>
        <w:rPr>
          <w:rFonts w:ascii="Arial Black" w:hAnsi="Arial Black"/>
          <w:sz w:val="36"/>
        </w:rPr>
        <w:t>Успехов и здоровья Вам!</w:t>
      </w:r>
    </w:p>
    <w:p>
      <w:pPr>
        <w:pStyle w:val="NormalWeb"/>
        <w:bidi w:val="0"/>
        <w:spacing w:beforeAutospacing="1" w:afterAutospacing="1"/>
        <w:ind w:left="0" w:right="0" w:hanging="0"/>
        <w:jc w:val="center"/>
        <w:rPr/>
      </w:pPr>
      <w:hyperlink w:anchor="аКЛЮЧ_МИРОЗДАНИЯ#аКЛЮЧ_МИРОЗДАНИЯ">
        <w:r>
          <w:rPr>
            <w:rStyle w:val="InternetLink"/>
            <w:lang w:val="ru-RU" w:eastAsia="ru-RU"/>
          </w:rPr>
          <w:t>Вернуться к оглавлению...</w:t>
        </w:r>
      </w:hyperlink>
    </w:p>
    <w:p>
      <w:pPr>
        <w:pStyle w:val="NormalWeb"/>
        <w:bidi w:val="0"/>
        <w:spacing w:beforeAutospacing="1" w:afterAutospacing="1"/>
        <w:ind w:left="0" w:right="0" w:hanging="0"/>
        <w:jc w:val="center"/>
        <w:rPr/>
      </w:pPr>
      <w:r>
        <w:rPr/>
        <w:t> </w:t>
      </w:r>
    </w:p>
    <w:p>
      <w:pPr>
        <w:pStyle w:val="NormalWeb"/>
        <w:bidi w:val="0"/>
        <w:spacing w:beforeAutospacing="1" w:afterAutospacing="1"/>
        <w:ind w:left="0" w:right="0" w:hanging="0"/>
        <w:jc w:val="right"/>
        <w:rPr/>
      </w:pPr>
      <w:r>
        <w:rPr>
          <w:b/>
        </w:rPr>
        <w:t>Таллин, 1994 год</w:t>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left"/>
        <w:rPr/>
      </w:pPr>
      <w:r>
        <w:rPr/>
        <w:t xml:space="preserve">  </w:t>
      </w:r>
    </w:p>
    <w:p>
      <w:pPr>
        <w:pStyle w:val="NormalWeb"/>
        <w:bidi w:val="0"/>
        <w:spacing w:before="0" w:after="0"/>
        <w:ind w:left="0" w:right="0" w:hanging="0"/>
        <w:jc w:val="left"/>
        <w:rPr/>
      </w:pPr>
      <w:r>
        <w:rPr/>
        <w:t xml:space="preserve">  </w:t>
      </w:r>
    </w:p>
    <w:p>
      <w:pPr>
        <w:pStyle w:val="NormalWeb"/>
        <w:bidi w:val="0"/>
        <w:spacing w:beforeAutospacing="1" w:afterAutospacing="1"/>
        <w:ind w:left="0" w:right="0" w:hanging="0"/>
        <w:jc w:val="left"/>
        <w:rPr/>
      </w:pPr>
      <w:r>
        <w:rPr/>
        <w:t xml:space="preserve">  </w:t>
      </w:r>
    </w:p>
    <w:p>
      <w:pPr>
        <w:pStyle w:val="NormalWeb"/>
        <w:bidi w:val="0"/>
        <w:spacing w:before="0" w:after="0"/>
        <w:ind w:left="0" w:right="0" w:hanging="0"/>
        <w:jc w:val="left"/>
        <w:rPr/>
      </w:pPr>
      <w:r>
        <w:rPr/>
        <w:t xml:space="preserve">  </w:t>
      </w:r>
    </w:p>
    <w:p>
      <w:pPr>
        <w:pStyle w:val="NormalWeb"/>
        <w:bidi w:val="0"/>
        <w:spacing w:beforeAutospacing="1" w:afterAutospacing="1"/>
        <w:ind w:left="0" w:right="0" w:hanging="0"/>
        <w:jc w:val="left"/>
        <w:rPr/>
      </w:pPr>
      <w:r>
        <w:rPr/>
        <w:t xml:space="preserve">  </w:t>
      </w:r>
    </w:p>
    <w:p>
      <w:pPr>
        <w:pStyle w:val="NormalWeb"/>
        <w:bidi w:val="0"/>
        <w:spacing w:before="75" w:after="75"/>
        <w:ind w:left="0" w:right="0" w:hanging="0"/>
        <w:jc w:val="center"/>
        <w:rPr/>
      </w:pPr>
      <w:r>
        <w:rPr/>
        <w:t xml:space="preserve">  </w:t>
      </w:r>
    </w:p>
    <w:p>
      <w:pPr>
        <w:pStyle w:val="Normal"/>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 w:type="paragraph" w:styleId="Caption1">
    <w:name w:val="caption"/>
    <w:basedOn w:val="Normal"/>
    <w:next w:val="Normal"/>
    <w:qFormat/>
    <w:pPr>
      <w:spacing w:before="120" w:after="120"/>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52;&#1086;&#1080;%20&#1076;&#1086;&#1082;&#1091;&#1084;&#1077;&#1085;&#1090;&#1099;/My%20Webs/reclama.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84</Words>
  <Characters>133632</Characters>
  <CharactersWithSpaces>113915</CharactersWithSpaces>
  <Company>РР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53:00Z</dcterms:created>
  <dc:creator>Осипов Артур</dc:creator>
  <dc:description/>
  <dc:language>en-US</dc:language>
  <cp:lastModifiedBy/>
  <dcterms:modified xsi:type="dcterms:W3CDTF">2002-01-21T17:44:00Z</dcterms:modified>
  <cp:revision>4</cp:revision>
  <dc:subject/>
  <dc:title>Александр  Осип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сипов Артур</vt:lpwstr>
  </property>
</Properties>
</file>